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Working Capital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What is credit standard? [10]. What two (2) implications does the lowering of credit standards have on business operations? [1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rPr>
          <w:rFonts w:ascii="Calibri Light" w:hAnsi="Calibri Light" w:cs="Calibri Light"/>
        </w:rPr>
      </w:pPr>
      <w:r>
        <w:rPr>
          <w:rFonts w:eastAsia="Times New Roman" w:cs="Tahoma" w:ascii="Calibri Light" w:hAnsi="Calibri Light"/>
          <w:szCs w:val="24"/>
          <w:lang w:eastAsia="en-GB"/>
        </w:rPr>
        <w:t xml:space="preserve">What is working capital management? </w:t>
      </w:r>
      <w:r>
        <w:rPr>
          <w:rFonts w:eastAsia="Times New Roman" w:cs="Tahoma" w:ascii="Calibri Light" w:hAnsi="Calibri Light"/>
          <w:lang w:eastAsia="en-GB"/>
        </w:rPr>
        <w:t xml:space="preserve">Give an account on it supporting with relevant examples or scenarios. The account must be in your own words. [25]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 xml:space="preserve">What is factoring? Explain in your own words. [5]. Discuss in detail two (2) advantages of factoring to the business owner. [20] Support your discussion with appropriate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 xml:space="preserve">a. What do you understand by the term stretching accounts payable? Can business owners benefit from it? Discuss in detail, in your own words and supporting with relevant examples or scenarios. [10]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Give an account on two (2) potential negative effects of stretching accounts payable (with respect to the business owner). The account must be in your own words and supported with relevant examples or scenarios.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scuss in detail the maturity matching approach to financing. The discussion must be in your own words and supported with relevant examples or scenarios. [10]</w:t>
      </w:r>
    </w:p>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szCs w:val="24"/>
          <w:lang w:eastAsia="en-GB"/>
        </w:rPr>
        <w:t>b. Give an account on two (2) measures that can be suggested for a business that knows it will be unable to borrow on short notice to meet unexpected cash demands. The account must be in your own words and supported with relevant examples or scenarios. [15]</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 xml:space="preserve">a. Discuss in detail, in your own words and supporting with relevant examples or scenarios the: - Speculative [5] and - Precautionary [5] motives why companies hold cash. </w:t>
      </w:r>
    </w:p>
    <w:p>
      <w:pPr>
        <w:pStyle w:val="Normal"/>
        <w:spacing w:before="0" w:after="0"/>
        <w:rPr/>
      </w:pPr>
      <w:r>
        <w:rPr>
          <w:rFonts w:eastAsia="Times New Roman" w:cs="Tahoma" w:ascii="Calibri Light" w:hAnsi="Calibri Light"/>
          <w:lang w:eastAsia="en-GB"/>
        </w:rPr>
        <w:t>b. What is cash management all about? Discuss in detail, in your own words and supporting with relevant examples or scenarios. [1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7:30:00Z</dcterms:modified>
  <cp:revision>23</cp:revision>
  <dc:subject/>
  <dc:title/>
</cp:coreProperties>
</file>