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ell Comple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supporting with relevant examples or scenarios two (2) reasons for casing oil well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in detail supporting with relevant examples or scenarios the significance of tubing usage in well completion. [12.5]</w:t>
      </w:r>
    </w:p>
    <w:p>
      <w:pPr>
        <w:pStyle w:val="Normal"/>
        <w:spacing w:lineRule="auto" w:line="240" w:before="0" w:after="0"/>
        <w:jc w:val="both"/>
        <w:rPr/>
      </w:pPr>
      <w:r>
        <w:rPr>
          <w:rFonts w:eastAsia="Times New Roman" w:cs="Tahoma" w:ascii="Calibri Light" w:hAnsi="Calibri Light"/>
          <w:lang w:eastAsia="en-GB"/>
        </w:rPr>
        <w:t>b. Describe the features and use of float collars. [1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cs="Tahoma"/>
        </w:rPr>
      </w:pPr>
      <w:r>
        <w:rPr>
          <w:rFonts w:cs="Tahoma" w:ascii="Calibri Light" w:hAnsi="Calibri Light"/>
        </w:rPr>
        <w:t>Discuss the following in detail: - Gas lift [12.5]; - Electric submersible pump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the following in detail: - Casing programme [12.5]; - Multistage cementing [12.5]. Support your discussion with appropriate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raw and label a Christmas tree showing the wing valve, pressure gauge, master valve, choke and swab valve. Describe the functions of the named part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Discuss in detail the use of the following cement job additives: - Bridging materials [12.5]; - Extenders [12.5].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32:00Z</dcterms:modified>
  <cp:revision>18</cp:revision>
  <dc:subject/>
  <dc:title/>
</cp:coreProperties>
</file>