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Transport Operations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scuss three (3) advantages and two (2) disadvantages of rail transport, with respect to goods distribution.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Examine four (4) advantages of using air freight, with respect to the distribution of goods.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Examine four (4) roles of the rail regulator, in regulating competition and monopoly in the railway industry.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iscuss three (3) protectionist policies or procedures that may be used by a government in the shipping industry. [1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five (5) objectives of the International Maritime Organization.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five (5) non-cost (i.e. quality of service) factors that may influence people’s decision to choose one mode of transport over the other.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scuss four (4) major reasons for seaport congestions and delays. Support your discussion with relevant examples or scenarios.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Explain the meaning of “consolidation” in transport operations (e.g. in shipping).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a. Examine five (5) duties of the Department for Transport (or other similar body). [1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b. How does transport facilitate trade among people, cities and countries? [1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tabs>
          <w:tab w:val="clear" w:pos="720"/>
          <w:tab w:val="left" w:pos="2325" w:leader="none"/>
        </w:tabs>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IPED UK</cp:lastModifiedBy>
  <cp:lastPrinted>2018-03-22T12:45:00Z</cp:lastPrinted>
  <dcterms:modified xsi:type="dcterms:W3CDTF">2020-04-12T20:31:00Z</dcterms:modified>
  <cp:revision>40</cp:revision>
  <dc:subject/>
  <dc:title/>
</cp:coreProperties>
</file>