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Transport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should modern transport provide for a country? Discuss in detail, with respect to five (5) relevant area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In illustrating the political nature of transport, certain questions must be considered which can only be answered by political decision. Discuss five (5) of such questions in detail.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y do governments interfere in the provision of transport services? Explain.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five (5) strengths in the use of “trucks” as a means of road transport.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y are ship canals such as the Panama and Manchester canals built and maintained?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Give an account on the “3Es” of transport safety.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Examine five (5) duties of an aircraft commander before each flight. [1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ree (3) safety regulations that apply to transport vehicles. [9]</w:t>
      </w:r>
    </w:p>
    <w:p>
      <w:pPr>
        <w:pStyle w:val="Normal"/>
        <w:spacing w:lineRule="auto" w:line="240" w:before="0" w:after="0"/>
        <w:jc w:val="both"/>
        <w:rPr/>
      </w:pPr>
      <w:r>
        <w:rPr>
          <w:rFonts w:eastAsia="Times New Roman" w:cs="Tahoma" w:ascii="Calibri Light" w:hAnsi="Calibri Light"/>
          <w:lang w:eastAsia="en-GB"/>
        </w:rPr>
        <w:t>b. Evaluate the contribution of the International Maritime Organization to sea transport safet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 What is cross-subsidization in transport? Examine its relationship with the economic regulation of transport.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Discuss three (3) benefits of through freight transport.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What relationship exists between Just-In-Time strategy implementation and transport quality? Explain in detail. [1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UK</cp:lastModifiedBy>
  <cp:lastPrinted>2018-03-22T12:45:00Z</cp:lastPrinted>
  <dcterms:modified xsi:type="dcterms:W3CDTF">2020-04-12T20:45:00Z</dcterms:modified>
  <cp:revision>39</cp:revision>
  <dc:subject/>
  <dc:title/>
</cp:coreProperties>
</file>