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Problem Solving </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two (2) statements that can help us define what a problem is (as examined by Hicks 1991). Support your discussion with appropriate scenarios and exampl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cs="Calibri Light" w:ascii="Calibri Light" w:hAnsi="Calibri Light"/>
        </w:rPr>
        <w:t>What is brainstorming? How is it used as a problem solving tool? Discuss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pPr>
      <w:r>
        <w:rPr>
          <w:rFonts w:cs="Calibri Light" w:ascii="Calibri Light" w:hAnsi="Calibri Light"/>
        </w:rPr>
        <w:t>What is creativity? What is its contribution to business and organization succes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pPr>
      <w:r>
        <w:rPr>
          <w:rFonts w:cs="Calibri Light" w:ascii="Calibri Light" w:hAnsi="Calibri Light"/>
        </w:rPr>
        <w:t>How do perceptual blocks affect our creativity and problem solving abilities? In relation to any two (2) significant issues,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What do you understand by Herbert’s concept of satisficing?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the role of management in organizational problem solving. Your evaluation must be in your own words and must be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GB</cp:lastModifiedBy>
  <cp:lastPrinted>2015-04-19T19:03:00Z</cp:lastPrinted>
  <dcterms:modified xsi:type="dcterms:W3CDTF">2018-03-31T17:04:00Z</dcterms:modified>
  <cp:revision>23</cp:revision>
  <dc:subject/>
  <dc:title/>
</cp:coreProperties>
</file>