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w:t>
      </w:r>
      <w:r>
        <w:rPr>
          <w:rFonts w:eastAsia="Times New Roman" w:cs="Tahoma" w:ascii="Calibri Light" w:hAnsi="Calibri Light"/>
          <w:bCs/>
          <w:sz w:val="28"/>
          <w:szCs w:val="24"/>
          <w:lang w:eastAsia="en-GB"/>
        </w:rPr>
        <w:t>Strategic Leadership, Entrepreneurship and Intrapreneurship</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strategic leadership all about?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intrapreneurship? Give an account on it supporting with relevant examples or scenarios. Your account must be in your own word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before="0" w:after="0"/>
        <w:rPr/>
      </w:pPr>
      <w:r>
        <w:rPr>
          <w:rFonts w:eastAsia="Times New Roman" w:cs="Tahoma" w:ascii="Calibri Light" w:hAnsi="Calibri Light"/>
          <w:lang w:eastAsia="en-GB"/>
        </w:rPr>
        <w:t>What criteria are evident in successful entrepreneurial organizations? Discuss any two (2) criteria in detail. Support your discussion with appropriate examples or scenarios.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How does entrepreneurship lead to the – Creation of employment opportunities [12.5] – Reduction in concentration of economic power [12.5] in a country? Discuss in detail, in your own words and supporting with relevant examples or scenarios.</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Give an account on - Financial engineering [12.5] – Human resource [12.5] styles of leadership. Support your discussion with appropriate examples or scenarios.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eastAsia="Times New Roman" w:cs="Tahoma" w:ascii="Calibri Light" w:hAnsi="Calibri Light"/>
          <w:lang w:eastAsia="en-GB"/>
        </w:rPr>
        <w:t>What is organizational culture? How does it affect business management and success? Discuss in detail, in your own words and supporting with relevant examples or scenario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7:40:00Z</dcterms:modified>
  <cp:revision>18</cp:revision>
  <dc:subject/>
  <dc:title/>
</cp:coreProperties>
</file>