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Strategic Leadership, Entrepreneurship and Intrapreneurship</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the leader’s role with respect to: - Governance and management [25] in an organization.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two (2) barriers to successful intrapreneurship.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two (2) attributes would you expect in a successful intrapreneurial organization? Support your discussion with appropriate examples or scenarios. [25]</w:t>
      </w:r>
    </w:p>
    <w:p>
      <w:pPr>
        <w:pStyle w:val="Normal"/>
        <w:spacing w:lineRule="auto" w:line="240" w:before="0" w:after="0"/>
        <w:contextualSpacing/>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supporting with relevant examples or scenarios: - An organization having E-V-R Congruence [12.5]; - An unconsciously competent organization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5 qualities of intrapreneu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benefits of entrepreneurship: - Promotion of balanced regional development in a country [12.5]; - Increasing gross national product and per capita income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0:00Z</dcterms:modified>
  <cp:revision>16</cp:revision>
  <dc:subject/>
  <dc:title/>
</cp:coreProperties>
</file>