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Knowledge Areas in Security and Risk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the following, supporting with appropriate examples or scenarios: [-] Security risk; [-] Security risk management plan; [-] Security governance; [-] Use of admiralty scale in threat assessment; [-] Concept of security-in-depth.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the use and importance of criticality assessment in security risk management.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the difference between security risk management and safety risk management?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a threat? Explain, supporting with relevant examples or scenario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 Who is a threat actor? Explai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high level risk assessment process is characterized by certain components. Discuss the components in detail.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rrespective of the risk tolerance of an individual or organization, certain key paradigms should be considered when treating risks. Discuss any two (2) of those key paradigm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the role of security governance in security risk management? Discuss, supporting with relevant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7:10:00Z</dcterms:created>
  <dc:creator>IPED</dc:creator>
  <dc:description/>
  <cp:keywords/>
  <dc:language>en-US</dc:language>
  <cp:lastModifiedBy>IPED GB</cp:lastModifiedBy>
  <cp:lastPrinted>2018-03-08T15:55:00Z</cp:lastPrinted>
  <dcterms:modified xsi:type="dcterms:W3CDTF">2018-03-08T16:21:00Z</dcterms:modified>
  <cp:revision>28</cp:revision>
  <dc:subject/>
  <dc:title/>
</cp:coreProperties>
</file>