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0"/>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Strategic Human Resource Management / Human Resource Management / Marketing and Human Resour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must be considered when planning performance in an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 The behaviourist approach [12.5] and - The constructive perspective [12.5] theoretical approaches to understanding the nature of learning. Support your discussion with appropriate examples or scenarios. Note your discussion must be in your own word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balance score card?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What are Herzberg’s hygiene factors? Supporting with relevant examples or scenarios, discuss in detail and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five (5) benefits can be identified with off-the-job train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t>In managing employee performance in the organization business roles must be adequately defined. Give an account on this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2:00Z</dcterms:modified>
  <cp:revision>18</cp:revision>
  <dc:subject/>
  <dc:title/>
</cp:coreProperties>
</file>