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Human Resource Management / Human Resource Management / Marketing and Human Resource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following supporting with relevant scenarios or example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Role of headhunters in human resource management [12.5]; - Trait Theory of leadership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Give an account on the following individuals with respect to their learning styles: - Theorists [10]; - Pragmatists [10].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the significance of these learning styles to the HR manager? [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five (5) traits critical to successful leadership. The discussion must be in your own words and supported with relevant examples or scenario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McGregor’s theory X? [15]. What are the implications? [1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Resource Based Approach in HRM?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Discuss in detail supporting with relevant examples or scenarios two (2) reconciliation measures you would take in an organization where HR demand forecast has fallen short of supply forecast. [25]</w:t>
      </w:r>
    </w:p>
    <w:p>
      <w:pPr>
        <w:pStyle w:val="Normal"/>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7:42:00Z</dcterms:modified>
  <cp:revision>24</cp:revision>
  <dc:subject/>
  <dc:title/>
</cp:coreProperties>
</file>