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Strategic HRM and Organizational Effectivenes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supporting with relevant examples or scenarios 2 intellectual functions performed by HRM model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resource based approach to HRM.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n account on how an organization’s human resource strategy can be financially evaluated. Support your discussion with appropriate scenarios or examples. [25]</w:t>
      </w:r>
    </w:p>
    <w:p>
      <w:pPr>
        <w:pStyle w:val="Normal"/>
        <w:spacing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Give an account on two (2) components of </w:t>
      </w:r>
      <w:r>
        <w:rPr>
          <w:rFonts w:eastAsia="Times New Roman" w:cs="Tahoma" w:ascii="Calibri Light" w:hAnsi="Calibri Light"/>
          <w:i/>
          <w:lang w:eastAsia="en-GB"/>
        </w:rPr>
        <w:t>HR Content</w:t>
      </w:r>
      <w:r>
        <w:rPr>
          <w:rFonts w:eastAsia="Times New Roman" w:cs="Tahoma" w:ascii="Calibri Light" w:hAnsi="Calibri Light"/>
          <w:lang w:eastAsia="en-GB"/>
        </w:rPr>
        <w:t xml:space="preserve"> as examined in the Warwick Model of HRM.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Discuss in detail two (2) strategies that can be identified under the Integrated Model of HR strategy.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Training and selection are two HRM practices examined under the Guest Model of HRM. Give an account on any two (2) other practices identified under this model. Support your discussion with appropriate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46:00Z</dcterms:modified>
  <cp:revision>13</cp:revision>
  <dc:subject/>
  <dc:title/>
</cp:coreProperties>
</file>