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Strategic HRM and Organizational Effectiveness</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rPr/>
      </w:pPr>
      <w:r>
        <w:rPr>
          <w:rFonts w:eastAsia="Times New Roman" w:cs="Tahoma" w:ascii="Calibri Light" w:hAnsi="Calibri Light"/>
          <w:lang w:eastAsia="en-GB"/>
        </w:rPr>
        <w:t>With reference to the Guest Model of HRM, discuss in detail, in your own words and supporting with relevant examples or scenarios how effective human resource management practices affect organizational performance outcomes. Discuss in relation to any five (5) issues of relevance.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Discuss the following functions played by HRM in the organization: - Designing of work systems [12.5] – Relationship management [12.5]. The discussion must be in your own words and supported with relevant examples or scenarios. </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rPr>
          <w:rFonts w:ascii="Calibri Light" w:hAnsi="Calibri Light" w:eastAsia="Times New Roman" w:cs="Tahoma"/>
          <w:lang w:eastAsia="en-GB"/>
        </w:rPr>
      </w:pPr>
      <w:r>
        <w:rPr>
          <w:rFonts w:eastAsia="Times New Roman" w:cs="Tahoma" w:ascii="Calibri Light" w:hAnsi="Calibri Light"/>
          <w:lang w:eastAsia="en-GB"/>
        </w:rPr>
        <w:t>Discuss in detail, in your own words and supporting with relevant examples or scenarios two (2) key differences between Human Resource Management and Personnel Management. [25]</w:t>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pPr>
      <w:r>
        <w:rPr>
          <w:rFonts w:eastAsia="Times New Roman" w:cs="Tahoma" w:ascii="Calibri Light" w:hAnsi="Calibri Light"/>
          <w:lang w:eastAsia="en-GB"/>
        </w:rPr>
        <w:t>According to the Harvard HRM model, what five (5) factors may affect human resource management decisions in an organization? Discuss in detail, in your own words and supporting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Discuss McGregor’s theory X? [15]. What are the implications?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lang w:eastAsia="en-GB"/>
        </w:rPr>
        <w:t>What do you understand by financial evaluation of the human resource strategy? Discuss in detail, in your own words and supporting with relevant examples or scenario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17:45:00Z</dcterms:modified>
  <cp:revision>21</cp:revision>
  <dc:subject/>
  <dc:title/>
</cp:coreProperties>
</file>