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Strategic HRM and Organizational Effectiveness</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in detail the following ethical principles that can be of use to managers and HR professionals in navigating through the tangled moral issues that often arise in the practice of employment management: - The distributive justice principle [12.5] - The utilitarian principle [12.5]. Support your discussion with appropriate examples or scenario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two (2) benefits can be derived from HRM benchmarking? Discuss in detail, in your own words and supporting with relevant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do you understand by financial evaluation of the human resource strategy?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What is the role of HRM in managing change in the organization? Supporting with relevant examples or scenarios, discuss in detail and in your own word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the planning role of HRM in the organization. Support your discussion with appropriate examples or scenarios. The discussion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pPr>
      <w:r>
        <w:rPr>
          <w:rFonts w:eastAsia="Times New Roman" w:cs="Tahoma" w:ascii="Calibri Light" w:hAnsi="Calibri Light"/>
          <w:lang w:eastAsia="en-GB"/>
        </w:rPr>
        <w:t>What is the role of HR function in gaining and maintaining competitive advantage for the organization? Discuss in detail, in your own words and supporting with relevant examples or scenario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7:45:00Z</dcterms:modified>
  <cp:revision>18</cp:revision>
  <dc:subject/>
  <dc:title/>
</cp:coreProperties>
</file>