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ecurity and Risk Management in Practi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xplain the meaning of terrorism and counter-terrorism. [5] Discuss the role of security managers and security operatives in counter-terrorism.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protective security? Discuss in detail, supporting with relevant examples or scenario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For security operatives to deliver quality security services, they must possess certain desirable traits. Discuss any five (5) of such traits in detail. [1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fferentiate between civil law and criminal law.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discrimination? What are the main types of discrimination? Why should security operatives avoid discrimination when undertaking their duties? Discuss in detail.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does physical security involve?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A comprehensive protective security plan should include a consideration of physical security. Discuss in detail five (5) items that should be included in such security safeguards, in respect of the foregoing.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does personnel security entail?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Give an account on five (5) practical considerations or actions regarding personnel security.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Information security involves a range of elements. Discuss any five (5) of such elements in detail, explaining how each element affects the successful management of information security.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0:00Z</dcterms:created>
  <dc:creator>IPED</dc:creator>
  <dc:description/>
  <cp:keywords/>
  <dc:language>en-US</dc:language>
  <cp:lastModifiedBy>IPED GB</cp:lastModifiedBy>
  <cp:lastPrinted>2015-04-19T19:03:00Z</cp:lastPrinted>
  <dcterms:modified xsi:type="dcterms:W3CDTF">2018-03-22T13:10:00Z</dcterms:modified>
  <cp:revision>29</cp:revision>
  <dc:subject/>
  <dc:title/>
</cp:coreProperties>
</file>