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ecurity and Risk Management in Practi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idence preservation is essential in security and risk management. What is an evidence? What are the types of evidences that may be presented in a court of law, or that security personnel may have to deal with? Discuss any five in detail.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are some of the practical things that must be done or issues that must be considered by security operatives when conducting an arrest? Discuss any five (5) in detail.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safety considerations must be made during an arrest? [1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reat assessment”, and “security risk management frameworks”. These two being elements of security manag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What are the roles of the security manager and the security officer (or guard)?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Explain the meaning and implications of; - Prejudice and stereotyping; - Equality and diversity; in the context of security management.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the meaning of “use of force” in the context of security management? When is its use justified?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five (5) questions that are likely to be asked by the relevant legal authority, about the use of force by a security operative.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Evaluate the use of Restricted Access Group (RAG) modelling system in physical security management. [10]</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b. Identify five (5) potential emergencies that may occur on site. Discuss the security operative’s role in dealing with each emergency. [1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7:10:00Z</dcterms:created>
  <dc:creator>IPED</dc:creator>
  <dc:description/>
  <cp:keywords/>
  <dc:language>en-US</dc:language>
  <cp:lastModifiedBy>IPED GB</cp:lastModifiedBy>
  <cp:lastPrinted>2018-03-22T12:45:00Z</cp:lastPrinted>
  <dcterms:modified xsi:type="dcterms:W3CDTF">2018-03-22T12:49:00Z</dcterms:modified>
  <cp:revision>30</cp:revision>
  <dc:subject/>
  <dc:title/>
</cp:coreProperties>
</file>