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Quality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balance score card?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s-ES_tradnl"/>
        </w:rPr>
      </w:pPr>
      <w:r>
        <w:rPr>
          <w:rFonts w:eastAsia="Times New Roman" w:cs="Tahoma" w:ascii="Calibri Light" w:hAnsi="Calibri Light"/>
          <w:lang w:eastAsia="es-ES_tradnl"/>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may suppliers affect an organization’s approach towards quality management?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characteristics can be identified in an organization committed to the factual approach to decision mak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a quality management principle?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continuous improvement?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at is quality assurance? Give an account on it supporting with relevant examples or scenarios. The account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19:00Z</dcterms:modified>
  <cp:revision>20</cp:revision>
  <dc:subject/>
  <dc:title/>
</cp:coreProperties>
</file>