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Quality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cs="Tahoma"/>
        </w:rPr>
      </w:pPr>
      <w:r>
        <w:rPr>
          <w:rFonts w:eastAsia="Times New Roman" w:cs="Tahoma" w:ascii="Calibri Light" w:hAnsi="Calibri Light"/>
          <w:lang w:eastAsia="en-GB"/>
        </w:rPr>
        <w:t xml:space="preserve">Discuss in detail two (2) key issues of consideration under “Analysis” with respect to the </w:t>
      </w:r>
      <w:r>
        <w:rPr>
          <w:rFonts w:cs="Tahoma" w:ascii="Calibri Light" w:hAnsi="Calibri Light"/>
        </w:rPr>
        <w:t>D.M.A.I.C. approach to quality management. The discussion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What do you understand by the term continuous improvement? Discuss in detail, in your own words and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five (5) indicators can be used to distinguish an organization applying the customer focus principle of quality management from one that is not? Discuss in detail and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How does Hoyle 2007 suggest that a process based management system can be developed? Give an account on it supporting with relevant examples or scenarios. The account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 xml:space="preserve">Discuss in detail two (2) key issues of consideration under “Control” with respect to the </w:t>
      </w:r>
      <w:r>
        <w:rPr>
          <w:rFonts w:cs="Tahoma" w:ascii="Calibri Light" w:hAnsi="Calibri Light"/>
        </w:rPr>
        <w:t>D.M.A.I.C. approach to quality management. The discussion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 xml:space="preserve">What do you understand by: - Business quality dimension [12.5] – Organization quality dimension? [12.5]. Discuss in detail, in your own words and supporting with relevant examples or scenarios.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18:00Z</dcterms:modified>
  <cp:revision>23</cp:revision>
  <dc:subject/>
  <dc:title/>
</cp:coreProperties>
</file>