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Quality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5 characteristics of an organization implementing the factual approach to quality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Discuss five (5) expectations you would have in an organization that implements the </w:t>
      </w:r>
      <w:r>
        <w:rPr>
          <w:rFonts w:cs="Tahoma" w:ascii="Calibri Light" w:hAnsi="Calibri Light"/>
        </w:rPr>
        <w:t>“Involvement of People Approach” to the management of quality.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Consistency of purpose is a principle of quality management as examined by David Hoyle. Supporting with appropriate examples or scenarios discuss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5 characteristics of an organization applying the customer focus principle of quality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5) characteristics that may be evident in an organization implementing the system approach to quality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cs="Tahoma"/>
        </w:rPr>
      </w:pPr>
      <w:r>
        <w:rPr>
          <w:rFonts w:cs="Tahoma" w:ascii="Calibri Light" w:hAnsi="Calibri Light"/>
        </w:rPr>
        <w:t>Explain the following: - Quality management principle [5]; - Quality planning [5]; - Quality control [5]; - Quality improvement [5]; - Quality assurance [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20:00Z</dcterms:modified>
  <cp:revision>13</cp:revision>
  <dc:subject/>
  <dc:title/>
</cp:coreProperties>
</file>