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ojec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 work breakdown structure? [15] How does it establish responsibility in a project environment? [10] Discuss in detail, in your own words and supporting with relevant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the impact of organizational structure on project planning, execution and completion.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Your department is to undertake a simple project which is to be tested, commissioned and handed over to a customer. Discuss the five stages this project will go through to arrive at its last stage.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wo (2) ways by which the financial viability of an organization participating in a proposed project can be established.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may technological factors affect the way in which a project is managed?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What is organizational culture? How does it affect the project organization success? Discuss in detail, in your own words and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24:00Z</dcterms:modified>
  <cp:revision>16</cp:revision>
  <dc:subject/>
  <dc:title/>
</cp:coreProperties>
</file>