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ject Cos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Cobra Alarm Systems Ltd spends £18 in labour, £8 in software engineering and £15 in electrical hardware to produce an intruder alarm which sells for £95 each. Straight line depreciation is used to apportion the cost of a fixed tangible asset (required for the production of the intruder alarm) over its 6 year useful economic life. The original cost of the asset is £14,000 and has a scrap value of £5,000. Other fixed costs that go into producing an intruder alarm amount to £920. The total revenue for the accounting period is £1510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Calculate the total fixed costs for the accounting period [5], product breakeven level [5], breakeven sales level [5], and the margin of safety as a percentage of sales.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If the selling price is reduced by 15%, calculate the new product breakeven level.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earned value analysis? Give an account on it supporting with relevant examples or scenarios. The account must be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pPr>
      <w:r>
        <w:rPr>
          <w:rFonts w:eastAsia="Times New Roman" w:cs="Tahoma" w:ascii="Calibri Light" w:hAnsi="Calibri Light"/>
          <w:lang w:eastAsia="en-GB"/>
        </w:rPr>
        <w:t>What is zero based budgeting? Discuss in detail supporting with relevant examples or scenarios.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An asset is purchased for £14000. It will have a useful life of 6 years after which it will be sold for £5000. By what percentage will the asset be depreciated using the reducing balance method? [5]</w:t>
      </w:r>
    </w:p>
    <w:p>
      <w:pPr>
        <w:pStyle w:val="Normal"/>
        <w:spacing w:lineRule="auto" w:line="240" w:before="0" w:after="0"/>
        <w:jc w:val="both"/>
        <w:rPr/>
      </w:pPr>
      <w:r>
        <w:rPr>
          <w:rFonts w:eastAsia="Times New Roman" w:cs="Tahoma" w:ascii="Calibri Light" w:hAnsi="Calibri Light"/>
          <w:lang w:eastAsia="en-GB"/>
        </w:rPr>
        <w:t>b. What four (4) factors are of significance to a manager when accounting for depreciation of a fixed asset? Discuss in detail supporting with relevant examples or scenarios.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 market conditions affect budget predictions? Discuss in detail, in your own words and supporting with relevant examples or scenarios.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What is a budget variance? [1] What eight (8) steps can be followed to interpret and control variances in budgets? [24]</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Footer"/>
      <w:jc w:val="center"/>
      <w:rPr>
        <w:rFonts w:ascii="Tahoma" w:hAnsi="Tahoma" w:cs="Tahoma"/>
        <w:b/>
        <w:b/>
        <w:color w:val="A6A6A6"/>
        <w:sz w:val="16"/>
      </w:rPr>
    </w:pPr>
    <w:r>
      <w:rPr>
        <w:rFonts w:cs="Tahoma" w:ascii="Tahoma" w:hAnsi="Tahoma"/>
        <w:color w:val="A6A6A6"/>
        <w:sz w:val="16"/>
      </w:rPr>
      <w:t>Do not reproduce contents of the IPED study manual when answering the questions above. All answers must be in your own words. You will be disqualified from this exam if found engaging in any examination malpractice which includes reproduction of contents of the IPED study manual and related materials. Say NO to examination malpractice.</w:t>
    </w:r>
  </w:p>
  <w:p>
    <w:pPr>
      <w:pStyle w:val="Footer"/>
      <w:jc w:val="center"/>
      <w:rPr>
        <w:rFonts w:ascii="Tahoma" w:hAnsi="Tahoma" w:cs="Tahoma"/>
        <w:b/>
        <w:b/>
        <w:color w:val="A6A6A6"/>
        <w:sz w:val="16"/>
      </w:rPr>
    </w:pPr>
    <w:r>
      <w:rPr>
        <w:rFonts w:cs="Tahoma" w:ascii="Tahoma" w:hAnsi="Tahoma"/>
        <w:b/>
        <w:color w:val="A6A6A6"/>
        <w:sz w:val="16"/>
      </w:rPr>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3">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33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27:00Z</dcterms:modified>
  <cp:revision>15</cp:revision>
  <dc:subject/>
  <dc:title/>
</cp:coreProperties>
</file>