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roject Cos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5 macro environmental factors that can affect variances in budget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the 3 assumptions made by accountants when calculating material costs used in production.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What do you understand by: - Absorption costing [5]: - Activity based costing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In what (5) ways does quality affect budgeting and the entire cost management functio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fraud prevention measures that can be used to manage project costs.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How does the carrying of excessive levels of inventory affect project cost management? Support your discussion with appropriate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in detail 5 benefits of milestone analysis. Support your discussion with relevant example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Footer"/>
      <w:jc w:val="center"/>
      <w:rPr>
        <w:rFonts w:ascii="Tahoma" w:hAnsi="Tahoma" w:cs="Tahoma"/>
        <w:b/>
        <w:b/>
        <w:color w:val="A6A6A6"/>
        <w:sz w:val="16"/>
      </w:rPr>
    </w:pPr>
    <w:r>
      <w:rPr>
        <w:rFonts w:cs="Tahoma" w:ascii="Tahoma" w:hAnsi="Tahoma"/>
        <w:color w:val="A6A6A6"/>
        <w:sz w:val="16"/>
      </w:rPr>
      <w:t>Do not reproduce contents of the IPED study manual when answering the questions above. All answers must be in your own words. You will be disqualified from this exam if found engaging in any examination malpractice which includes reproduction of contents of the IPED study manual and related materials. Say NO to examination malpractice.</w:t>
    </w:r>
  </w:p>
  <w:p>
    <w:pPr>
      <w:pStyle w:val="Footer"/>
      <w:jc w:val="center"/>
      <w:rPr>
        <w:rFonts w:ascii="Tahoma" w:hAnsi="Tahoma" w:cs="Tahoma"/>
        <w:b/>
        <w:b/>
        <w:color w:val="A6A6A6"/>
        <w:sz w:val="16"/>
      </w:rPr>
    </w:pPr>
    <w:r>
      <w:rPr>
        <w:rFonts w:cs="Tahoma" w:ascii="Tahoma" w:hAnsi="Tahoma"/>
        <w:b/>
        <w:color w:val="A6A6A6"/>
        <w:sz w:val="16"/>
      </w:rPr>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27:00Z</dcterms:modified>
  <cp:revision>13</cp:revision>
  <dc:subject/>
  <dc:title/>
</cp:coreProperties>
</file>