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ject Cos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benefits of milestone analysis? Discuss any two (2) benefit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Discuss in detail two (2) fraud prevention measures that can be used to manage project costs. The discussion must be in your own words and supported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strategies may be implemented in an organization adopting the total cost approach? Give a detailed account on any two (2) of such strategies. The account must be in your own words and supported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In what two (2) ways does quality management affect budgeting and the entire cost management function?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What five (5) negative implications can be identified with the carrying of excessive levels of inventory on project costs? Discuss them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 xml:space="preserve">Why does the early prediction of final costs affect the reliability of earned value analysis? Discuss in detail with respect to any two (2) reasons. The discussion must be in your own words and supported with relevant examples or scenarios. [25]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25:00Z</dcterms:modified>
  <cp:revision>28</cp:revision>
  <dc:subject/>
  <dc:title/>
</cp:coreProperties>
</file>