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32"/>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Cs w:val="24"/>
          <w:lang w:eastAsia="en-GB"/>
        </w:rPr>
        <w:t xml:space="preserve"> </w:t>
      </w:r>
      <w:r>
        <w:rPr>
          <w:rFonts w:eastAsia="Times New Roman" w:cs="Tahoma" w:ascii="Calibri Light" w:hAnsi="Calibri Light"/>
          <w:bCs/>
          <w:sz w:val="32"/>
          <w:szCs w:val="24"/>
          <w:lang w:eastAsia="en-GB"/>
        </w:rPr>
        <w:t>Products, Services and Brand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t>
      </w:r>
      <w:r>
        <w:rPr>
          <w:rFonts w:eastAsia="Times New Roman" w:cs="Tahoma" w:ascii="Calibri Light" w:hAnsi="Calibri Light"/>
          <w:lang w:eastAsia="en-GB"/>
        </w:rPr>
        <w:t>Market testing aims to provide the marketing team with an opportunity to test different aspects of the marketing mix”. Elaborate;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risks associated with new product development. Support your discussion with relevant example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5 questions that must be asked by an organization when undertaking a brand audit. Support your evaluation with relevant exampl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xml:space="preserve">Give a detailed account on the following service characteristics which must be considered when designing marketing programmes. Support your discussion with relevant examples: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 Service intangibility [12.5]; - Service inseparability [1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4 attributes of the augmented product that product planners must build around the core and actual product. Support your discussion with relevant example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the “core benefit” in product planning?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Evaluate 5 reasons for product line filling. Support your discussion with appropriate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4-07-14T16:10:00Z</cp:lastPrinted>
  <dcterms:modified xsi:type="dcterms:W3CDTF">2022-07-26T18:30:00Z</dcterms:modified>
  <cp:revision>25</cp:revision>
  <dc:subject/>
  <dc:title/>
</cp:coreProperties>
</file>