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ducts, Services and Brand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Give a detailed account on any two (2) of the four main stages of the product life cycle. The account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cs="Tahoma"/>
        </w:rPr>
      </w:pPr>
      <w:r>
        <w:rPr>
          <w:rFonts w:cs="Tahoma" w:ascii="Calibri Light" w:hAnsi="Calibri Light"/>
        </w:rPr>
        <w:t xml:space="preserve">Give an account on the ‘service-profit chain’ which connects a service firm’s profits with its employees and customer satisfaction. The account must be in your own words and supported with relevant examples or scenarios. [25]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t>
      </w:r>
      <w:r>
        <w:rPr>
          <w:rFonts w:eastAsia="Times New Roman" w:cs="Tahoma" w:ascii="Calibri Light" w:hAnsi="Calibri Light"/>
          <w:lang w:eastAsia="en-GB"/>
        </w:rPr>
        <w:t>Actual product” forms part of the three levels in a product. Discuss five (5) aspects of the “actual product”.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szCs w:val="24"/>
          <w:lang w:eastAsia="en-GB"/>
        </w:rPr>
        <w:t>What are the benefits of high brand equity to the business owner? Discuss five (5) benefits in detail. [25]</w:t>
      </w:r>
    </w:p>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From the organization’s perspective, discuss in detail five (5) objectives for product line stretching.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five (5) risks associated with new product development. Support your discussion with relevant example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30:00Z</dcterms:modified>
  <cp:revision>22</cp:revision>
  <dc:subject/>
  <dc:title/>
</cp:coreProperties>
</file>