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duction and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fundamental research?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quality control? What is the need for quality control in production?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role of the process engineer? Discuss in detail with reference to five (5) roles performed.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at is work measurement? What are its benefit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five (5) advantages of computer aided manufacturing. Support your discussion with appropriate examples or scenario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does pre-production planning entail? Discuss in detail supporting with relevant examples or scenarios. The discussion must be in your own word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32:00Z</dcterms:modified>
  <cp:revision>21</cp:revision>
  <dc:subject/>
  <dc:title/>
</cp:coreProperties>
</file>