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Production and Operations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5 purposes of undertaking work study in an organiza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From the manufacturer’s perspective, discuss 5 advantages of standardization.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5 requirements must be met by a good system of materials control? Discus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5 ways by which research and development can be improved in your organization.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Discuss in detail 5 factors that may affect the minimum level of stock held by a production firm at any given point in tim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a. With reference to relevant examples, discuss in detail the 4 main aspects of product design.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What is Applied Research? [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33:00Z</dcterms:modified>
  <cp:revision>13</cp:revision>
  <dc:subject/>
  <dc:title/>
</cp:coreProperties>
</file>