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duction and Operations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is the role of the process engineer? Discuss in detail with reference to five (5) roles performed.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production strategy?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Give a detailed account on any two (2) of the four main stages of the product life cycle.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five (5) issues that must be considered when selecting a site for the construction of a factory complex.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flow production with reference to any (5) characteristics that can be identified with it. The account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From the manufacturer’s perspective, discuss in detail five (5) advantages of standardization. The discussion must be in your own words and supported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32:00Z</dcterms:modified>
  <cp:revision>23</cp:revision>
  <dc:subject/>
  <dc:title/>
</cp:coreProperties>
</file>