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Procurement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szCs w:val="24"/>
          <w:lang w:eastAsia="en-GB"/>
        </w:rPr>
        <w:t>What is working capital management? What is its significance in procurement and business management? Discuss in detail, in your own words and supporting with relevant examples or scenarios. [25]</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emand forecasting is affected by certain factors, example of which is commodity prices. Discuss five (5) other factors of significance.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rPr/>
      </w:pPr>
      <w:r>
        <w:rPr>
          <w:rFonts w:eastAsia="Times New Roman" w:cs="Tahoma" w:ascii="Calibri Light" w:hAnsi="Calibri Light"/>
          <w:lang w:eastAsia="en-GB"/>
        </w:rPr>
        <w:t xml:space="preserve">a. What do you understand by the term stretching accounts payable? Can business owners benefit from it? Discuss in detail, in your own words and supporting with relevant examples or scenarios. [10] </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b. Give an account on two (2) potential negative effects of stretching accounts payable (with respect to the business owner). The account must be in your own words and supported with relevant examples or scenarios. [1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before="0" w:after="0"/>
        <w:rPr>
          <w:rFonts w:ascii="Calibri Light" w:hAnsi="Calibri Light" w:cs="Tahoma"/>
        </w:rPr>
      </w:pPr>
      <w:r>
        <w:rPr>
          <w:rFonts w:cs="Tahoma" w:ascii="Calibri Light" w:hAnsi="Calibri Light"/>
        </w:rPr>
        <w:t>a. What is a call off procedure in procurement management? Support your discussion with appropriate examples or scenarios. [10]</w:t>
      </w:r>
    </w:p>
    <w:p>
      <w:pPr>
        <w:pStyle w:val="Normal"/>
        <w:spacing w:before="0" w:after="0"/>
        <w:rPr>
          <w:rFonts w:ascii="Calibri Light" w:hAnsi="Calibri Light" w:cs="Tahoma"/>
        </w:rPr>
      </w:pPr>
      <w:r>
        <w:rPr>
          <w:rFonts w:cs="Tahoma" w:ascii="Calibri Light" w:hAnsi="Calibri Light"/>
        </w:rPr>
        <w:t>b. Discuss two (2) benefits of call off procedures to the business customer. Support your discussion with appropriate examples or scenarios. [1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w can “time” be managed by suppliers to create customer value and core competencies in the supply chain? Give an account on it supporting with relevant examples or scenarios. The account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lang w:eastAsia="en-GB"/>
        </w:rPr>
        <w:t>Discuss in detail supporting with relevant examples or scenarios, two (2) reasons why organizations use the services of third party logistics (3PL) providers. [25]</w:t>
      </w:r>
    </w:p>
    <w:p>
      <w:pPr>
        <w:pStyle w:val="Normal"/>
        <w:tabs>
          <w:tab w:val="clear" w:pos="720"/>
          <w:tab w:val="left" w:pos="2325" w:leader="none"/>
        </w:tabs>
        <w:spacing w:before="0" w:after="20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8:35:00Z</dcterms:modified>
  <cp:revision>23</cp:revision>
  <dc:subject/>
  <dc:title/>
</cp:coreProperties>
</file>