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rinciples of 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the five (5) main steps in new product development.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iscuss, supporting with relevant examples or scenarios, cost objective [12.5] and performance objective [12.5] in the management of project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Give an account on five risk management strategies that can be used to deal with project risk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five (5) working factors that may affect planning and scheduling of projects.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use of the following methods of cost estimation in project management: - Use of comparative estimates [12.5]; - Use of feasibility estimates [12.5]. Support your Evaluat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Determination of available investment funds” is a component of the investment decision making approach. Discuss the other components.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9:00Z</dcterms:modified>
  <cp:revision>14</cp:revision>
  <dc:subject/>
  <dc:title/>
</cp:coreProperties>
</file>