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Principles of Project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Discuss, supporting with relevant examples or scenarios, cost objective [12.5] and performance objective [12.5] in the management of projects. The discussion must be in your own word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situation analysis? Discuss in relation to your product development project. The discussion must be in your own words and supported with relevant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Why do some project managers prefer to use Failure Mode and Effect Analysis (FMEA) to Ishikawa Fishbone diagrams? [10]</w:t>
      </w:r>
    </w:p>
    <w:p>
      <w:pPr>
        <w:pStyle w:val="Normal"/>
        <w:spacing w:lineRule="auto" w:line="240" w:before="0" w:after="0"/>
        <w:jc w:val="both"/>
        <w:rPr/>
      </w:pPr>
      <w:r>
        <w:rPr>
          <w:rFonts w:eastAsia="Times New Roman" w:cs="Tahoma" w:ascii="Calibri Light" w:hAnsi="Calibri Light"/>
          <w:lang w:eastAsia="en-GB"/>
        </w:rPr>
        <w:t>b. Give an account on the nature of quantitative risk analysis in project management. The account must be in your own words and supported with relevant examples or scenarios.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rPr/>
      </w:pPr>
      <w:r>
        <w:rPr>
          <w:rFonts w:eastAsia="Times New Roman" w:cs="Tahoma" w:ascii="Calibri Light" w:hAnsi="Calibri Light"/>
          <w:lang w:eastAsia="en-GB"/>
        </w:rPr>
        <w:t>Discuss in detail, in your own words and supporting with relevant examples or scenarios five (5) quality requirements that a proposed project must meet. [25]</w:t>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rPr/>
      </w:pPr>
      <w:r>
        <w:rPr>
          <w:rFonts w:eastAsia="Times New Roman" w:cs="Tahoma" w:ascii="Calibri Light" w:hAnsi="Calibri Light"/>
          <w:lang w:eastAsia="en-GB"/>
        </w:rPr>
        <w:t>What two (2) negative implications can be identified with the use of stage gating?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lang w:eastAsia="en-GB"/>
        </w:rPr>
        <w:t>Discuss in detail the five (5) main steps in new product development. Support your discussion with appropriate examples or scenario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18:37:00Z</dcterms:modified>
  <cp:revision>23</cp:revision>
  <dc:subject/>
  <dc:title/>
</cp:coreProperties>
</file>