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inciples of Proje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PRINCE2 methodology? [15]. Examine two (2) of the key features of the PRINCE2 methodology.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 xml:space="preserve">How do: - Poor communication [12.5] - Self-interest [12.5] cause resistance to change in a project organization? Discuss in detail, in your own words and supporting with relevant examples or scenarios. </w:t>
      </w:r>
    </w:p>
    <w:p>
      <w:pPr>
        <w:pStyle w:val="Normal"/>
        <w:spacing w:lineRule="auto" w:line="240" w:before="0" w:after="0"/>
        <w:jc w:val="both"/>
        <w:rPr>
          <w:rFonts w:ascii="Calibri Light" w:hAnsi="Calibri Light" w:eastAsia="Times New Roman" w:cs="Tahoma"/>
          <w:highlight w:val="lightGray"/>
          <w:u w:val="single"/>
          <w:lang w:eastAsia="en-GB"/>
        </w:rPr>
      </w:pPr>
      <w:r>
        <w:rPr>
          <w:rFonts w:eastAsia="Times New Roman" w:cs="Tahoma" w:ascii="Calibri Light" w:hAnsi="Calibri Light"/>
          <w:highlight w:val="lightGray"/>
          <w:u w:val="single"/>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features can be identified with civil engineering projects? Discuss them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y is risk management important to project success? Discuss in detail supporting with relevant examples or scenarios. The discussion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at is organizational culture? How does it affect project and business succes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How is internal rate of return used in making financial appraisal decisions?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8:00Z</dcterms:modified>
  <cp:revision>17</cp:revision>
  <dc:subject/>
  <dc:title/>
</cp:coreProperties>
</file>