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inciples of 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rite an essay on the role of brand management in achieving the success of your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pPr>
      <w:r>
        <w:rPr>
          <w:rFonts w:eastAsia="Times New Roman" w:cs="Tahoma" w:ascii="Calibri Light" w:hAnsi="Calibri Light"/>
          <w:lang w:eastAsia="en-GB"/>
        </w:rPr>
        <w:t>What are the five (5) types of buyers known in the marketing environment? Discuss them in detail.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is situation analysis under the marketing process?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Identify the five (5) marketing variables that come under the offering descriptor as suggested by Frey 1961. How can they be managed to achieve business success.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Michael Porter’s differentiation strategy? In your own words give an account on it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selling or sales concept. The account must be in your own words and supported with relevant examples or scenarios. [25]</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39:00Z</dcterms:modified>
  <cp:revision>21</cp:revision>
  <dc:subject/>
  <dc:title/>
</cp:coreProperties>
</file>