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Principles of Market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Discuss in detail 5 issues that must be considered by your organization during “targeting”.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rPr/>
      </w:pPr>
      <w:r>
        <w:rPr>
          <w:rFonts w:eastAsia="Times New Roman" w:cs="Tahoma" w:ascii="Calibri Light" w:hAnsi="Calibri Light"/>
          <w:lang w:eastAsia="en-GB"/>
        </w:rPr>
        <w:t>Discuss in detail any 5 of the six basic activities of marketing as suggested by Guptara 1990.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escribe the five (5) types of buyers. Recommend strategies for each buyer type.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before="0" w:after="0"/>
        <w:rPr/>
      </w:pPr>
      <w:r>
        <w:rPr>
          <w:rFonts w:eastAsia="Times New Roman" w:cs="Tahoma" w:ascii="Calibri Light" w:hAnsi="Calibri Light"/>
          <w:lang w:eastAsia="en-GB"/>
        </w:rPr>
        <w:t>Describe how the marketing variables that come under the offering descriptor as suggested by Frey 1961 can be managed to increase an organization’s profitability.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rite an essay on the role of brand management in achieving the success of your organization.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With reference to the relationship that exists between customer expectation and perception, discuss in detail two (2) ways in which quality may be viewed by customers. Support your discussion with appropriate examples or scenarios. [25]</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40:00Z</dcterms:modified>
  <cp:revision>15</cp:revision>
  <dc:subject/>
  <dc:title/>
</cp:coreProperties>
</file>