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lanning and Schedul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the nature of: - Replenishable resources [12.5]; and – Reusable resources [12.5]. Evaluate the role of the project team in managing each.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the systems development life cycle (SDLC)? Give an account on it supporting with relevant examples or scenarios. The account must be in your own words. [25]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5 key dimensions of a project. How can each of the dimensions be managed to achieve project success? Support your account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What is the difference between resource limited scheduling and time limited scheduling?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Project definition and division of a project into constituent tasks are the first two logical steps to a practical project resource schedule. Discuss the other five (5) steps in detail. Support your discussion with appropriate examples or scenarios. [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Discuss in detail, in your own words and supporting with relevant examples or scenarios two (2) benefits in the use of Critical Path Method to project manager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44:00Z</dcterms:modified>
  <cp:revision>19</cp:revision>
  <dc:subject/>
  <dc:title/>
</cp:coreProperties>
</file>