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Petroleum Exploration and Production</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Evaluate five (5) reasons why comparative assessment studies is undertaken in an oil rig decommissioning programme. Support your evaluat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is chemical flooding used as an enhanced oil recovery technique? Discuss supporting with relevant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Give an account on seismic migration.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Describe the well completion process for a producer well. Support your discussion with appropriate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Evaluate the five (5) business models that can be identified in the oil and gas industry (as described by Leffler et al 2005). Support your evaluat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Discuss the roles of – Roughnecks [5] – Roustabouts [5] – Stratigraphers [5] – Palaeontologists [5] and Petrophysical engineers [5]. Support your discussion with appropriate examples or scenarios.</w:t>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8:49:00Z</dcterms:modified>
  <cp:revision>18</cp:revision>
  <dc:subject/>
  <dc:title/>
</cp:coreProperties>
</file>