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etroleum Exploration and Produc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pPr>
      <w:r>
        <w:rPr>
          <w:rFonts w:cs="Tahoma" w:ascii="Calibri Light" w:hAnsi="Calibri Light"/>
        </w:rPr>
        <w:t>a. Examine five (2) important benefits of 3D seismic exploration despite the high cost involved in its acquisition and data processing. [10]</w:t>
      </w:r>
    </w:p>
    <w:p>
      <w:pPr>
        <w:pStyle w:val="Normal"/>
        <w:spacing w:lineRule="auto" w:line="240" w:before="0" w:after="0"/>
        <w:jc w:val="both"/>
        <w:rPr/>
      </w:pPr>
      <w:r>
        <w:rPr>
          <w:rFonts w:eastAsia="Times New Roman" w:cs="Tahoma" w:ascii="Calibri Light" w:hAnsi="Calibri Light"/>
          <w:lang w:eastAsia="en-GB"/>
        </w:rPr>
        <w:t>b. What knowledge can be obtained from the careful mapping, measuring and studying of surface outcrops in a geological survey? Examine five (5) of them.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xplain the following: - Seismic migration [15]; - 4D seismic method [10]</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Examine four roles played by production geologists.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e roles of a: - Reservoir engineer [5]; - Production engineer [5]; - Facilities engineer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five (5) business models that can be identified in the oil and gas industry (as described by Leffler et al 2005). Support your evaluat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rPr/>
      </w:pPr>
      <w:r>
        <w:rPr>
          <w:rFonts w:eastAsia="Times New Roman" w:cs="Tahoma" w:ascii="Calibri Light" w:hAnsi="Calibri Light"/>
          <w:lang w:eastAsia="en-GB"/>
        </w:rPr>
        <w:t>Discuss the following petroleum production techniques: - Acid job [12.5]; - Fracking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are the functions of the drilling mud? Discuss any five (5)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50:00Z</dcterms:modified>
  <cp:revision>22</cp:revision>
  <dc:subject/>
  <dc:title/>
</cp:coreProperties>
</file>