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erformance Measurement and Evalua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rPr>
          <w:rFonts w:ascii="Calibri Light" w:hAnsi="Calibri Light" w:eastAsia="Times New Roman" w:cs="Tahoma"/>
          <w:lang w:eastAsia="en-GB"/>
        </w:rPr>
      </w:pPr>
      <w:r>
        <w:rPr>
          <w:rFonts w:eastAsia="Times New Roman" w:cs="Tahoma" w:ascii="Calibri Light" w:hAnsi="Calibri Light"/>
          <w:lang w:eastAsia="en-GB"/>
        </w:rPr>
        <w:t>Discuss in detail, in your own words and supporting with relevant examples or scenarios two (2) management actions that affect the net profit margin of a financial firm. [25]</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How do the following factors distinguish banks with above-average profitability from those that are only average performers: - Expense control [12.5] – Leverage [12.5]? Discuss in detail, in your own words and supporting with relevant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 xml:space="preserve">Discuss in detail supporting with appropriate examples or scenarios how the following entities have made financial firms increasingly concerned about their financial statement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Governments and regulators [12.5]; - Open financial market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 detailed account on two (2) non-financial indicators that can be used to assess the performance of a financial firm. The account must be in your own words and supported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net interest margin? How is it used to assess the performance of a financial institution?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Supporting with appropriate examples or scenarios give an account on the following risks faced by financial firms: - Operational or transactional risks [12.5]; - Sovereign risk [12.5].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51:00Z</dcterms:modified>
  <cp:revision>22</cp:revision>
  <dc:subject/>
  <dc:title/>
</cp:coreProperties>
</file>