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Performance Measurement and Evaluation</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the effect of interest rates on share prices? Give an account on this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pPr>
      <w:r>
        <w:rPr>
          <w:rFonts w:eastAsia="Times New Roman" w:cs="Tahoma" w:ascii="Calibri Light" w:hAnsi="Calibri Light"/>
          <w:lang w:eastAsia="en-GB"/>
        </w:rPr>
        <w:t>What should be considered when planning performance in the organization? Discuss in detail, in your own words and supporting with relevant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the equity multiplier? [5] Discuss in detail two (2) benefits a firm will derive from having a high equity multiplier. Support your discussion with appropriate examples or scenarios. [2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What is net interest margi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A bank has posted revenues of £72,000,000 and interest costs from all of its borrowings of £41,000,000. The bank possesses £550,000,000 in total earning assets. Determine the bank’s net interest margin. Assuming the bank’s interest revenues and interest costs double, while its earning assets remain unchanged. What will be its net interest margin? [20]</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How does legal and compliance risk affect financial firms? Discuss in detail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lang w:eastAsia="en-GB"/>
        </w:rPr>
        <w:t>How do commodity prices affect share price? Discuss in detail supporting with relevant examples or scenario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8:53:00Z</dcterms:modified>
  <cp:revision>17</cp:revision>
  <dc:subject/>
  <dc:title/>
</cp:coreProperties>
</file>