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Organizing and Directing Administrative Resource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organizational culture? How does it affect business management and success?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Supporting with relevant examples or scenarios, discuss in detail and in your own words the difference between directing and managing in the organizational context.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How do: - Poor communication [12.5] - Self-interest [12.5] cause resistance to change in an organization? Discuss in detail, in your own words and supporting with relevant examples or scenarios.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pPr>
      <w:r>
        <w:rPr>
          <w:rFonts w:eastAsia="Times New Roman" w:cs="Tahoma" w:ascii="Calibri Light" w:hAnsi="Calibri Light"/>
          <w:lang w:eastAsia="en-GB"/>
        </w:rPr>
        <w:t>What are Herzberg’s hygiene factors? Supporting with relevant examples or scenarios, discuss in detail and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informal organization at the workplace? What is the role of the business manager in managing informal organizations? Supporting with relevant examples or scenarios, discuss in detail and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ith reference to the continuum of leadership behaviour, give an account on the contingency theory of leadership. Support your discussion with appropriate examples or scenarios.</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Note your discussion must be in your own word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57:00Z</dcterms:modified>
  <cp:revision>20</cp:revision>
  <dc:subject/>
  <dc:title/>
</cp:coreProperties>
</file>