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Organizing and Directing Administrative Resource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 the following: - History of the organization [12.5] – Controls available [12.5] affect delegation in an organization? Discuss in detail, in your own words and supporting with relevant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supporting with relevant scenarios or example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Staff authority [12.5]; - Line authority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he following management styles suggested by Rensis Likert: - Participative [12.5] - Exploitive-authoritative [1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conflict management strategies can be used in an organization of your choice? Discuss any two (2) in detail. The discussion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functional authority? Discuss in your own word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a divisional structure? Give an account on it, in your own words. [15]</w:t>
      </w:r>
    </w:p>
    <w:p>
      <w:pPr>
        <w:pStyle w:val="ListParagraph"/>
        <w:spacing w:lineRule="auto" w:line="240" w:before="0" w:after="0"/>
        <w:ind w:left="0" w:hanging="0"/>
        <w:contextualSpacing/>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five (5) principles of organization.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57:00Z</dcterms:modified>
  <cp:revision>21</cp:revision>
  <dc:subject/>
  <dc:title/>
</cp:coreProperties>
</file>