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Organizing and Directing Administrative Resource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characteristics of a motivation strategy that is fit-for-purpos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motivational factors that yield positive satisfaction in an organization as examined by Herzberg in his 2 factor theory.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conflict management strategies that can be used in an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supporting with relevant scenarios or example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Staff authority [12.5]; - Line authority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Discuss in detail 5 principles of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5 factors may affect the extent to which a senior manager may delegate in an organization?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58:00Z</dcterms:modified>
  <cp:revision>13</cp:revision>
  <dc:subject/>
  <dc:title/>
</cp:coreProperties>
</file>