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28"/>
          <w:szCs w:val="24"/>
          <w:lang w:eastAsia="en-GB"/>
        </w:rPr>
        <w:t>Oil and Ga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ree types of petroleum trap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ith the aid of appropriate diagrams describe an anticline and a syncline.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factors that may affect the success rate of different projects at their initial definition stag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e characteristics of a Jack up drilling rig.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5 reasons why the drilling mud is of significance in a drilling opera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Evaluate how stakeholder interests affect project objectives, execution and comple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e generation and migration of oil and gas in the subsurface of the earth. Support your answer with an appropriate and correctly labelled diagram.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b. Differentiate between biogenic gas and thermogenic ga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5 issues that must be considered in the first phase of the risk management proces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01:00Z</dcterms:created>
  <dc:creator>IPED</dc:creator>
  <dc:description/>
  <cp:keywords/>
  <dc:language>en-US</dc:language>
  <cp:lastModifiedBy>TX10DR</cp:lastModifiedBy>
  <cp:lastPrinted>2013-11-06T16:20:00Z</cp:lastPrinted>
  <dcterms:modified xsi:type="dcterms:W3CDTF">2022-07-26T19:01:00Z</dcterms:modified>
  <cp:revision>6</cp:revision>
  <dc:subject/>
  <dc:title/>
</cp:coreProperties>
</file>