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0"/>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Management of Occupational Health, Safety and Environmental Risks in the Oil and Gas Industry</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pPr>
      <w:r>
        <w:rPr>
          <w:rFonts w:eastAsia="Times New Roman" w:cs="Tahoma" w:ascii="Calibri Light" w:hAnsi="Calibri Light"/>
          <w:lang w:eastAsia="en-GB"/>
        </w:rPr>
        <w:t>Discuss in detail supporting with relevant examples or scenarios two (2) situational characteristics that influence accident causation as examined in the Epidemiological Theory. How can they be managed to reduce accidents at the workplac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Employers owe a duty of care to each of their employees and this cannot be assigned to others. Discuss in detail two (2) of these duties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pPr>
      <w:r>
        <w:rPr>
          <w:rFonts w:eastAsia="Times New Roman" w:cs="Tahoma" w:ascii="Calibri Light" w:hAnsi="Calibri Light"/>
          <w:lang w:eastAsia="en-GB"/>
        </w:rPr>
        <w:t>With reference to two (2) areas of consideration, discuss in detail supporting with relevant examples or scenarios the contribution of workforce involvement in achieving successful occupational health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The sound and vibration propagation arising from seismic operations may result in impacts to human populations or to wildlife. In planning seismic surveys a number of issues must be considered to minimize such impacts. Discuss in detail two (2) of such issues.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two (2) measures that should be implemented when there is risk of community exposure to hydrogen sulphide from E&amp;P activiti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Discuss in detail the following issues that can be identified under the Human Factor Theory of accident causation: - Inappropriate activities [10]; - Inappropriate responses [15]. Support your discussion with appropriate examples or scenar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05:00Z</dcterms:modified>
  <cp:revision>15</cp:revision>
  <dc:subject/>
  <dc:title/>
</cp:coreProperties>
</file>