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Marketing Research</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How has customer focus influenced the development of market research? Discuss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Give an account on five (5) external sources of information that can be used by market researcher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pPr>
      <w:r>
        <w:rPr>
          <w:rFonts w:cs="Tahoma" w:ascii="Calibri Light" w:hAnsi="Calibri Light"/>
        </w:rPr>
        <w:t xml:space="preserve">If secondary data is being collected it needs to be carefully analysed and monitored for validity and relevance to the project. Discuss in detail five (5) issues of consideration. [25]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How does Marketing Information Systems (MkIS) facilitate: Strategy implementation [12.5] – Functional integration [12.5]? Discuss in detail, in your own words and supporting with relevant examples or scenarios.</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are the benefits of secondary data to business owners and managers? Discuss any two (2) benefits in detail. The discussion must be in your own words and supported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 xml:space="preserve">Give an account on the following ethical issues that can be identified with marketing research: </w:t>
      </w:r>
    </w:p>
    <w:p>
      <w:pPr>
        <w:pStyle w:val="Normal"/>
        <w:spacing w:before="0" w:after="0"/>
        <w:rPr/>
      </w:pPr>
      <w:r>
        <w:rPr>
          <w:rFonts w:eastAsia="Times New Roman" w:cs="Tahoma" w:ascii="Calibri Light" w:hAnsi="Calibri Light"/>
          <w:lang w:eastAsia="en-GB"/>
        </w:rPr>
        <w:t>- Confidentiality issues [12.5] – Objectivity of research [12.5]. The account must be in your own words and supported with relevant examples or scenarios.</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26T19:31:00Z</dcterms:modified>
  <cp:revision>21</cp:revision>
  <dc:subject/>
  <dc:title/>
</cp:coreProperties>
</file>