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Marketing Research</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pPr>
      <w:r>
        <w:rPr>
          <w:rFonts w:eastAsia="Times New Roman" w:cs="Tahoma" w:ascii="Calibri Light" w:hAnsi="Calibri Light"/>
          <w:lang w:eastAsia="en-GB"/>
        </w:rPr>
        <w:t>Discuss in detail, in your own words and supporting with relevant examples or scenarios two (2) reasons why a company may employ the services of an independent marketing research agency.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rPr/>
      </w:pPr>
      <w:r>
        <w:rPr>
          <w:rFonts w:eastAsia="Times New Roman" w:cs="Tahoma" w:ascii="Calibri Light" w:hAnsi="Calibri Light"/>
          <w:lang w:eastAsia="en-GB"/>
        </w:rPr>
        <w:t>How does Marketing Information Systems (MkIS) facilitate: - Market monitoring [12.5] – Strategy development [12.5]? Discuss in detail supporting with relevant examples or scenarios.</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How has changing neighbourhoods influenced the use of marketing research? Give an account on it supporting with relevant examples or scenarios. The account must be in your own word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y might a marketing team decide not to undertake a marketing research prior to a new marketing project? Discuss two (2) of such reason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jc w:val="both"/>
        <w:rPr/>
      </w:pPr>
      <w:r>
        <w:rPr>
          <w:rFonts w:eastAsia="Times New Roman" w:cs="Tahoma" w:ascii="Calibri Light" w:hAnsi="Calibri Light"/>
          <w:lang w:eastAsia="en-GB"/>
        </w:rPr>
        <w:t>Discuss in detail, in your own words and supporting with relevant examples or scenarios two (2) key issues that must be considered during the problem definition stage of the marketing research process. [25]</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jc w:val="both"/>
        <w:rPr/>
      </w:pPr>
      <w:r>
        <w:rPr>
          <w:rFonts w:eastAsia="Times New Roman" w:cs="Tahoma" w:ascii="Calibri Light" w:hAnsi="Calibri Light"/>
          <w:lang w:eastAsia="en-GB"/>
        </w:rPr>
        <w:t>What constraints or limitations can be identified with market research reports? Discuss any two (2) in detail. Support your discussion with appropriate examples or scenarios. The discussion must be in your own word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9:31:00Z</dcterms:modified>
  <cp:revision>18</cp:revision>
  <dc:subject/>
  <dc:title/>
</cp:coreProperties>
</file>