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Marketing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supporting with relevant scenarios or examples the following marketing management orientations: - Product concept [12.5]; - Marketing concept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pPr>
      <w:r>
        <w:rPr>
          <w:rFonts w:eastAsia="Times New Roman" w:cs="Tahoma" w:ascii="Calibri Light" w:hAnsi="Calibri Light"/>
          <w:lang w:eastAsia="en-GB"/>
        </w:rPr>
        <w:t>Discuss in detail 5 traditional rights of the seller.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 detailed account on the following enlightened marketing principles: - Sense-of-mission marketing [12.5]; - Societal marketing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environmentalism?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Discuss in detail 5 conditions for successful segmenta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five (5) criteria in a customer’s purchasing criteria. Describe the role of the business or marketing manager with respect to each criterion.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36:00Z</dcterms:modified>
  <cp:revision>13</cp:revision>
  <dc:subject/>
  <dc:title/>
</cp:coreProperties>
</file>