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rketing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 detailed account on selling or sales concept. The account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the following enlightened marketing principles: - Customer value marketing [12.5] – Sense of mission marketing [12.5]. The discussion must be in your own words and supported with relevant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Identify the five (5) marketing variables that come under the offering descriptor as suggested by Frey 1961. How can they be managed to achieve business succes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Give a detailed account on five (5) traditional buyer rights. Support your discussion with relevant scenarios or example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situation analysis under the marketing process?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What are the five (5) types of buyers known in the marketing environment? Discuss them in detail.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ahoma" w:hAnsi="Tahoma" w:eastAsia="Calibri" w:cs="Tahom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9:35:00Z</dcterms:modified>
  <cp:revision>25</cp:revision>
  <dc:subject/>
  <dc:title/>
</cp:coreProperties>
</file>