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Marketing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penetration pricing? Give an account on it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the product concept in detail. Support your discussion with appropriate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are the aims of promotion in marketing? Discuss any five (5) supporting with relevant examples or scenarios. Your discussion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hat is product positioning? Give an account on it supporting with relevant examples or scenarios. The account must be in your own word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business microenvironment? How does it affect business success?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Discuss the following impacts of marketing on consumers - Planned obsolescence [12.5] - High pressure selling [12.5]. Support your discussion with appropriate examples or scenarios. The discussion must be in your own words.</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9:35:00Z</dcterms:modified>
  <cp:revision>19</cp:revision>
  <dc:subject/>
  <dc:title/>
</cp:coreProperties>
</file>