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rketing Channels and Supply Chain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two (2) important criteria can be used to evaluate marketing channel alternative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rPr/>
      </w:pPr>
      <w:r>
        <w:rPr>
          <w:rFonts w:eastAsia="Times New Roman" w:cs="Tahoma" w:ascii="Calibri Light" w:hAnsi="Calibri Light"/>
          <w:lang w:eastAsia="en-GB"/>
        </w:rPr>
        <w:t xml:space="preserve">What is a horizontal marketing system? Give an account on it supporting with relevant examples or scenarios. The account must be in your own words. [25]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two (2) strategies can be employed by an organization to determine the number of channel members used at each level of its activitie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integrated logistics management? Give an account on it supporting with relevant examples or scenarios. The account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 detailed account on two (2) reasons why managers pay attention to marketing logistics in their organizations.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is the importance of logistics information management in the supply chain? Discuss in detail, in your own words and supporting with relevant examples or scenarios.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9:40:00Z</dcterms:modified>
  <cp:revision>17</cp:revision>
  <dc:subject/>
  <dc:title/>
</cp:coreProperties>
</file>