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rketing Channels and Supply Chain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supporting with relevant examples or scenarios, two (2) reasons why organizations use the services of third party logistics (3PL) provider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 xml:space="preserve">Discuss in detail five (5) factors affecting the type of channel objectives set by a company. The discussion must be in your own words and supported with relevant examples or scenarios. [25]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characteristics of channel members must be considered during their selection process? Discuss any five (5)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In the design of effective marketing channels, the analysis of customer needs is crucial if success is to be made.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supply chain?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and in your own words the significance of building logistics partnerships. The discussion must be in your own words and supported with relevant examples or scenarios. [25]</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37:00Z</dcterms:modified>
  <cp:revision>22</cp:revision>
  <dc:subject/>
  <dc:title/>
</cp:coreProperties>
</file>