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Managing Progress and Change</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is a database management system? In your own words discuss its importance in business management. Support your discussion with appropriate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 xml:space="preserve">Give an account on - Financial engineering [12.5] – Human resource [12.5] styles of leadership. Support your discussion with appropriate examples or scenarios. </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pPr>
      <w:r>
        <w:rPr>
          <w:rFonts w:eastAsia="Times New Roman" w:cs="Tahoma" w:ascii="Calibri Light" w:hAnsi="Calibri Light"/>
          <w:lang w:eastAsia="en-GB"/>
        </w:rPr>
        <w:t>What is strategic leadership all about? Discuss in detail, in your own words and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How can management mobilize energy and commitment among employees in support of a change process? Discuss in detail, in your own words and supporting with relevant examples or scenarios.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is a purchase order status report? Give an account on it supporting with relevant examples or scenarios. The account must be in your own word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Discuss in detail, in your own words and supporting with relevant examples or scenarios two (2) barriers to employee empowerment in an organization. [25]</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before="0" w:after="0"/>
        <w:rPr>
          <w:rFonts w:ascii="Calibri Light" w:hAnsi="Calibri Light" w:eastAsia="Times New Roman" w:cs="Calibri Light"/>
          <w:lang w:eastAsia="en-GB"/>
        </w:rPr>
      </w:pPr>
      <w:r>
        <w:rPr>
          <w:rFonts w:eastAsia="Times New Roman" w:cs="Calibri Light" w:ascii="Calibri Light" w:hAnsi="Calibri Light"/>
          <w:lang w:eastAsia="en-GB"/>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6T19:58:00Z</dcterms:modified>
  <cp:revision>15</cp:revision>
  <dc:subject/>
  <dc:title/>
</cp:coreProperties>
</file>