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Managing Progress and Chang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5 conflict management strategies that can be used in your project organization?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attributes of an effective organizational vision: - Must be compelling [12.5]; - Must be realistic [1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following types of change. Support your discussion with relevant examples or scenarios: - Structural change [12.5]; - Process change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5 mistakes that should be avoided by senior management during an organizational change proces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Discuss how the following qualities of information assist managers in their quest for business success: - Accuracy [12.5]; - Relevance [12.5]. Support your discussion with appropriate examples or scenarios. </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Mobilization of energy and commitment through the identification of business problems and their solutions is a way of managing change systematically in an organization. Discuss in detail supporting with relevant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58:00Z</dcterms:modified>
  <cp:revision>13</cp:revision>
  <dc:subject/>
  <dc:title/>
</cp:coreProperties>
</file>