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Managing Progress and Chang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can you do to develop the habits of participative work in your organization? Discuss any five (5) things in detail.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five (5) factors that cause conflicts in an organization.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How do the following qualities of information assist in organizational success? Discuss each in detail: - Clarity [12.5]; - Channels of communication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Give a detailed account on the Organizational Capabilities (Theory O) Approach to change. The account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Why should hierarchy be reduced if an organization is to become “process or culture” change ready? Discuss any two (2) reason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a. According to the methodology developed by Discovery Learning Inc. for measuring an individual’s disposition to change, indicating where that person is likely to fall on a “preferred style” continuum, three (3) types of individuals can be identified. Give an account on all three (3) of them. [1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b. Who are change resisters? Explain in your own words. [1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9:57:00Z</dcterms:modified>
  <cp:revision>21</cp:revision>
  <dc:subject/>
  <dc:title/>
</cp:coreProperties>
</file>