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ing Change and Transi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should hierarchy be reduced if an organization is to become “process or culture” change ready? Discuss any two (2) reason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can you do to develop the habits of participative work in your organization? Discuss any five (5) things in detail.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mplementation strategies are very crucial to the success of the change process. Give a detailed account on two (2) activities essential for implementation.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 detailed account on the Organizational Capabilities (Theory O) Approach to change. The account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following steps in the systematic approach to change management in the organization: - Focusing on results, not activities [12.5] – Starting change at the periphery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a. According to the methodology developed by Discovery Learning Inc. for measuring an individual’s disposition to change, indicating where that person is likely to fall on a “preferred style” continuum, three (3) types of individuals can be identified. Give an account on all three (3) of them. [15]</w:t>
      </w:r>
    </w:p>
    <w:p>
      <w:pPr>
        <w:pStyle w:val="Normal"/>
        <w:spacing w:before="0" w:after="0"/>
        <w:rPr/>
      </w:pPr>
      <w:r>
        <w:rPr>
          <w:rFonts w:eastAsia="Times New Roman" w:cs="Tahoma" w:ascii="Calibri Light" w:hAnsi="Calibri Light"/>
          <w:lang w:eastAsia="en-GB"/>
        </w:rPr>
        <w:t>b. Who are change resisters? Explain in your own words. [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00:00Z</dcterms:modified>
  <cp:revision>23</cp:revision>
  <dc:subject/>
  <dc:title/>
</cp:coreProperties>
</file>