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Change and Transition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ollowing steps that individuals can follow in an attempt to help themselves during change: - Inventorying gains and losses [12.5] – Re-anchoring [12.5]. The discussion must be in your own words and must be supported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 Financial engineering [12.5] – Human resource [12.5] styles of leadership. Support your discussion with appropriate examples or scenario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strategic leadership all about?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How can management mobilize energy and commitment among employees in support of a change process?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the defensive retreat stage in respect of an individual’s reaction to change? [5]</w:t>
      </w:r>
    </w:p>
    <w:p>
      <w:pPr>
        <w:pStyle w:val="Normal"/>
        <w:spacing w:lineRule="auto" w:line="240" w:before="0" w:after="0"/>
        <w:jc w:val="both"/>
        <w:rPr/>
      </w:pPr>
      <w:r>
        <w:rPr>
          <w:rFonts w:eastAsia="Times New Roman" w:cs="Tahoma" w:ascii="Calibri Light" w:hAnsi="Calibri Light"/>
          <w:lang w:eastAsia="en-GB"/>
        </w:rPr>
        <w:t>b. Discuss in detail, in your own words and supporting with relevant examples or scenarios two (2) things managers can do to help employees in the defensive retreat stage cope better.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Discuss in detail, in your own words and supporting with relevant examples or scenarios two (2) barriers to employee empowerment in an organization.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01:00Z</dcterms:modified>
  <cp:revision>19</cp:revision>
  <dc:subject/>
  <dc:title/>
</cp:coreProperties>
</file>