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Leadership and Change in Organiz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 Financial engineering [12.5] – Human resource [12.5] styles of leadership. Support your discussion with appropriate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What is organizational culture? How does it affect business management and success? Discuss in detail, in your own words and supporting with relevant examples or scenarios. [25]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How do: - Poor communication [12.5] - Self-interest [12.5] cause resistance to change in an organization? Discuss in detail, in your own words and supporting with relevant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What is strategic leadership all about?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ith reference to the continuum of leadership behaviour, give an account on the contingency theory of leadership. Support your discuss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Note your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What is - Staff authority [12.5] – Line Authority [12.5]? Discuss in detail, in your own words and supporting with relevant examples or scenarios.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10:00Z</dcterms:modified>
  <cp:revision>16</cp:revision>
  <dc:subject/>
  <dc:title/>
</cp:coreProperties>
</file>