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Leadership and Change in Organiza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pPr>
      <w:r>
        <w:rPr>
          <w:rFonts w:eastAsia="Times New Roman" w:cs="Tahoma" w:ascii="Calibri Light" w:hAnsi="Calibri Light"/>
          <w:lang w:eastAsia="en-GB"/>
        </w:rPr>
        <w:t>Discuss in detail the strategic leader’s role in managing change in the organization. The account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rPr/>
      </w:pPr>
      <w:r>
        <w:rPr>
          <w:rFonts w:eastAsia="Times New Roman" w:cs="Tahoma" w:ascii="Calibri Light" w:hAnsi="Calibri Light"/>
          <w:lang w:eastAsia="en-GB"/>
        </w:rPr>
        <w:t xml:space="preserve">Discuss in detail, in your own words and supporting with relevant examples or scenarios the following management styles suggested by Rensis Likert: - Participative [12.5] - Exploitive-authoritative [12.5].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five (5) leadership styles can be examined under the Managerial Grid model developed by Blake and Mouton?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the following supporting with relevant scenarios or example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Staff authority [12.5]; - Line authority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a. Discuss in detail, in your own words and supporting with relevant examples or scenarios four (4) aspects of positional power. [20]</w:t>
      </w:r>
    </w:p>
    <w:p>
      <w:pPr>
        <w:pStyle w:val="Normal"/>
        <w:rPr>
          <w:rFonts w:ascii="Calibri Light" w:hAnsi="Calibri Light" w:eastAsia="Times New Roman" w:cs="Tahoma"/>
          <w:lang w:eastAsia="en-GB"/>
        </w:rPr>
      </w:pPr>
      <w:r>
        <w:rPr>
          <w:rFonts w:eastAsia="Times New Roman" w:cs="Tahoma" w:ascii="Calibri Light" w:hAnsi="Calibri Light"/>
          <w:lang w:eastAsia="en-GB"/>
        </w:rPr>
        <w:t>b. What is functional authority? Explain in your own words. [5]</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five (5) traits critical to successful leadership. The discussion must be in your own words and supported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ahoma" w:hAnsi="Tahoma" w:eastAsia="Times New Roman"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20:03:00Z</dcterms:modified>
  <cp:revision>21</cp:revision>
  <dc:subject/>
  <dc:title/>
</cp:coreProperties>
</file>