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Leadership and Change in Organization</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how the following affect the degree of delegation in an organization: - Organization history [12.5]; - Need for uniformity of policies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n account on 5 roles of leadership in the building of organizational structure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a. Discuss 4 sources of resistance to change in an organization. [2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How is coercion used as a change management approach?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5 conflict management strategies that can be used in an organization.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Discuss in detail supporting with relevant examples or scenarios the path goal theory.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200"/>
        <w:rPr>
          <w:rFonts w:ascii="Calibri Light" w:hAnsi="Calibri Light" w:eastAsia="Times New Roman" w:cs="Tahoma"/>
          <w:lang w:eastAsia="en-GB"/>
        </w:rPr>
      </w:pPr>
      <w:r>
        <w:rPr>
          <w:rFonts w:eastAsia="Times New Roman" w:cs="Tahoma" w:ascii="Calibri Light" w:hAnsi="Calibri Light"/>
          <w:lang w:eastAsia="en-GB"/>
        </w:rPr>
        <w:t>Give an account on the following styles of strategic leadership: - Financial engineering style [12.5]; - Operational tactical style [12.5]. Support your discussion with appropriate examples or scenarios.</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0:11:00Z</dcterms:modified>
  <cp:revision>13</cp:revision>
  <dc:subject/>
  <dc:title/>
</cp:coreProperties>
</file>