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vestmen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fferentiate between money markets and capital markets. The discussion must be in your own words. [10]</w:t>
      </w:r>
    </w:p>
    <w:p>
      <w:pPr>
        <w:pStyle w:val="Normal"/>
        <w:spacing w:lineRule="auto" w:line="240" w:before="0" w:after="0"/>
        <w:jc w:val="both"/>
        <w:rPr/>
      </w:pPr>
      <w:r>
        <w:rPr>
          <w:rFonts w:eastAsia="Times New Roman" w:cs="Tahoma" w:ascii="Calibri Light" w:hAnsi="Calibri Light"/>
          <w:lang w:eastAsia="en-GB"/>
        </w:rPr>
        <w:t>b. What is the weighted average cost of capital?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 A business has approached a bank for a loan to purchase a “buy-to-let” property. The loan has been approved and will be secured on the property. The debt to equity ratio is expressed as 0.75:0.25. What will be the weighted average cost of capital for this investment if the property costs £230,000? Shareholders require a return of 10% on their investment and the bank expects a 4.5% return. Tax rate is 20%.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How do inflation and deflation affect share prices? Discuss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What will be the effect of extremely low financial leverage on – Business growth [12.5]; - Weighted average cost of capital [12.5]? Discuss in detail, in your own words and supporting with relevant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 xml:space="preserve">What is factoring? Explain in your own words. [5]. Discuss in detail two (2) advantages of factoring to the business owner. [20] Support your discussion with appropriate examples or scenarios. </w:t>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the business case process? Give an account on it supporting with relevant examples or scenarios. [25]</w:t>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jc w:val="both"/>
        <w:rPr>
          <w:rFonts w:ascii="Tahoma" w:hAnsi="Tahoma" w:eastAsia="Times New Roman" w:cs="Tahoma"/>
          <w:lang w:eastAsia="en-GB"/>
        </w:rPr>
      </w:pPr>
      <w:r>
        <w:rPr>
          <w:rFonts w:eastAsia="Times New Roman" w:cs="Tahoma" w:ascii="Tahoma" w:hAnsi="Tahoma"/>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Calculate the following using the information provided.</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 Net profit as a percentage of sales [5];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 Return on capital employed [5];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Interest coverage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 Dividend pay-out ratio [5];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Market capitalization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Dividend yield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Dividend cover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Creditors: amounts falling due in more than one year</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Plant and equipment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Revenue</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Inventory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Salaries</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Land</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epreciation charge</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dmin and other expenses</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Cost of goods sold</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Interest expenses</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Cash as bank</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Outstanding shares</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Receivables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Dividends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Creditors: amounts falling due in less than one year</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Share price</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Tax</w:t>
            </w:r>
          </w:p>
        </w:tc>
        <w:tc>
          <w:tcPr>
            <w:tcW w:w="3225" w:type="dxa"/>
            <w:tcBorders/>
          </w:tcPr>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14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305,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2,50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28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25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12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45,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15,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61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21,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48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11,5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32,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41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230,00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1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3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tc>
      </w:tr>
    </w:tbl>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19:00Z</dcterms:modified>
  <cp:revision>24</cp:revision>
  <dc:subject/>
  <dc:title/>
</cp:coreProperties>
</file>