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Investment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Give an account on bank recapitalization.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Discuss the three main financing risks associated with firms with high financial leverage. [1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What other major factor influences the type of finance that is selected in businesses aside cost? [10]</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before="0" w:after="0"/>
        <w:rPr/>
      </w:pPr>
      <w:r>
        <w:rPr>
          <w:rFonts w:eastAsia="Times New Roman" w:cs="Tahoma" w:ascii="Calibri Light" w:hAnsi="Calibri Light"/>
          <w:lang w:eastAsia="en-GB"/>
        </w:rPr>
        <w:t>Discuss in detail 5 issues that must be considered under the following aspect of a business case:</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 Implementation [2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What is investment appraisal?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Is conducting an investment appraisal worth the hassle? Discuss 5 reasons for your answer. [20]</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How will commodity prices affect the value of a company’s stock?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How does too little borrowing limit shareholder’s return? [1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What is the significance of the Capital Asset Pricing Model to investors? How is it calculated? [1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31T15:57:00Z</dcterms:modified>
  <cp:revision>14</cp:revision>
  <dc:subject/>
  <dc:title/>
</cp:coreProperties>
</file>