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0"/>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Investmen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do commodity prices affect share price?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hat is the business case process? Give an account on it supporting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the effect of interest rates on share prices? Give an account on this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y should a company’s board of directors consider growth factors when making dividend payments? Discuss in your own words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does duration affect the type of funding used by a company? Discuss in your own words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hat is weighted average cost of capital? Give an account on it supporting with relevant examples or scenarios. The account must be in your own word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20:00Z</dcterms:modified>
  <cp:revision>16</cp:revision>
  <dc:subject/>
  <dc:title/>
</cp:coreProperties>
</file>