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Introduction to Reservoir Engineer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Maximum Efficient Rate (MER)?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he use of waterflood in petroleum production. The discussion must be in your own words and must be supported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 free gas-cap expansion drive?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sues must be considered if oilfield brine is to be injected into a subsurface reservoir? Discuss in detail any two (2) of such issues.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pPr>
      <w:r>
        <w:rPr>
          <w:rFonts w:eastAsia="Times New Roman" w:cs="Tahoma" w:ascii="Calibri Light" w:hAnsi="Calibri Light"/>
          <w:lang w:eastAsia="en-GB"/>
        </w:rPr>
        <w:t>Corrosion is a problem that may be encountered during the production of petroleum. Discuss this in detail and examine measures that may be taken to control or prevent i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What is hydraulic fracturing? Discuss in detail, in your own words and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26:00Z</dcterms:modified>
  <cp:revision>15</cp:revision>
  <dc:subject/>
  <dc:title/>
</cp:coreProperties>
</file>