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Introduction to Economics</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central economic problem?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How does “capital requirements” act as a barrier to market entry within a given industry? Discuss in detail, in your own words and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a. Differentiate between gross domestic product (GDP) and gross national product (GNP). The discussion must be in your own word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e following in detail: - Snob goods [5]; - Speculative goods [5]; - Giffen goods [5]. The discussion must be in your own words and supported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rPr>
          <w:rFonts w:ascii="Calibri Light" w:hAnsi="Calibri Light" w:eastAsia="Times New Roman" w:cs="Tahoma"/>
          <w:lang w:eastAsia="en-GB"/>
        </w:rPr>
      </w:pPr>
      <w:r>
        <w:rPr>
          <w:rFonts w:eastAsia="Times New Roman" w:cs="Tahoma" w:ascii="Calibri Light" w:hAnsi="Calibri Light"/>
          <w:lang w:eastAsia="en-GB"/>
        </w:rPr>
        <w:t>What is speculative demand? Give an account on it supporting with relevant examples or scenarios. The account must be in your own words. [25]</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 the following affect price elasticity of demand? - Addiction [12.5] – Ease of substitution [12.5]. Discuss in detail, in your own words and supporting with relevant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any two (2) implications of a capitalist economic system. The account must be in your own words and supported with relevant examples or scenarios. [25]</w:t>
      </w:r>
    </w:p>
    <w:p>
      <w:pPr>
        <w:pStyle w:val="Normal"/>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20:34:00Z</dcterms:modified>
  <cp:revision>24</cp:revision>
  <dc:subject/>
  <dc:title/>
</cp:coreProperties>
</file>