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Introduction to Economic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es time affect price elasticity of demand?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What is diseconomies of scale [5]? Discuss the following issues regarding diseconomies of scale: - Bureaucracy [10]; - Public and government scrutiny [10]. Support your discussion with appropriate examples or scenarios.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the term perfect competition?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Why is product differentiation a barrier to market entry? Discuss in detail supporting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globalization?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the law of diminishing returns? Give an account on it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20:36:00Z</dcterms:modified>
  <cp:revision>18</cp:revision>
  <dc:subject/>
  <dc:title/>
</cp:coreProperties>
</file>