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Introduction to Economic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In your own words discuss – the price mechanism [12.5]; - the central economic problem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pPr>
      <w:r>
        <w:rPr>
          <w:rFonts w:eastAsia="Times New Roman" w:cs="Tahoma" w:ascii="Calibri Light" w:hAnsi="Calibri Light"/>
          <w:lang w:eastAsia="en-GB"/>
        </w:rPr>
        <w:t>Discuss in detail how each of the following serve as obstacles to new organizations entering a market: - Capital requirements [12.5]; - Product differentiation [12.5]. Support your discussion with appropriate examples or scenario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speculative demand? Discuss supporting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Explain the meaning of globalization. [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b. Discuss 5 factors that have led to globalization. [20]</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valuate the following: - Law of diminishing returns [12.5]; - Price elasticity of demand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xplain the meaning of diseconomies of scale and discuss 2 problems associated with it.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36:00Z</dcterms:modified>
  <cp:revision>13</cp:revision>
  <dc:subject/>
  <dc:title/>
</cp:coreProperties>
</file>