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Business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eastAsia="Times New Roman" w:cs="Tahoma" w:ascii="Calibri Light" w:hAnsi="Calibri Light"/>
          <w:lang w:eastAsia="en-GB"/>
        </w:rPr>
        <w:t>Discuss 5 roles performed by licensed conveyancers (or such similar person) in your country.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In what 5 ways can an offer be terminated? Discuss supporting with relevant exampl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following torts: - Defamation [12.5]; - Nuisance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exceptions to the doctrine of privity of contract.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Supporting with appropriate examples or scenarios give an account on: - Criminal law [12.5]; and - Civil law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szCs w:val="24"/>
          <w:lang w:eastAsia="en-GB"/>
        </w:rPr>
        <w:t>Discuss in detail 5 duties an agent owes to his or her principal. [25]</w:t>
      </w:r>
    </w:p>
    <w:p>
      <w:pPr>
        <w:pStyle w:val="Normal"/>
        <w:spacing w:before="0" w:after="0"/>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39:00Z</dcterms:modified>
  <cp:revision>15</cp:revision>
  <dc:subject/>
  <dc:title/>
</cp:coreProperties>
</file>