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Introduction to Business Law</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What is defamation?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What is hire purchase? [5] Discuss in detail two (2) disadvantages of hire purchase to either the buyer or the seller. Support your discussion with appropriate examples or scenarios. [20]</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What is the difference between criminal law and civil law?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pPr>
      <w:r>
        <w:rPr>
          <w:rFonts w:eastAsia="Times New Roman" w:cs="Tahoma" w:ascii="Calibri Light" w:hAnsi="Calibri Light"/>
          <w:lang w:eastAsia="en-GB"/>
        </w:rPr>
        <w:t>For what two (2) reasons may the doctrine of frustration be applied? Discuss in detail, in your own words and supporting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he following: - Anticipatory breach of a contract [12.5]; - Actual breach of a contract [12.5]. Support your discussion with appropriate examples or scenarios.</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What is the tort of nuisance? Give an account on it supporting with relevant examples or scenarios. The account must be in your own word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20:38:00Z</dcterms:modified>
  <cp:revision>16</cp:revision>
  <dc:subject/>
  <dc:title/>
</cp:coreProperties>
</file>