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Introduction to Business law</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following torts: - Negligence [12.5] - Conversion [12.5]. The account must be in your own words and supported with relevant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rPr/>
      </w:pPr>
      <w:r>
        <w:rPr>
          <w:rFonts w:eastAsia="Times New Roman" w:cs="Tahoma" w:ascii="Calibri Light" w:hAnsi="Calibri Light"/>
          <w:lang w:eastAsia="en-GB"/>
        </w:rPr>
        <w:t xml:space="preserve">What is the doctrine of frustration? [10]. Discuss in detail, in your own words and supporting with relevant examples or scenarios two (2) situations under which the doctrine of frustration will not apply. [15]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scuss the following supporting with relevant examples or scenarios: - Conditions [5] – Warranties [5] of a contract. The discussion must be in your own word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In your own words give a detailed account on how an agency is formed by necessity. Support your account with appropriate examples or scenarios.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What is hire purchase? [5] Discuss in detail two (2) disadvantages of hire purchase to either the buyer or the seller. Support your discussion with appropriate examples or scenarios. [2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rPr>
          <w:rFonts w:ascii="Calibri Light" w:hAnsi="Calibri Light" w:eastAsia="Times New Roman" w:cs="Tahoma"/>
          <w:lang w:eastAsia="en-GB"/>
        </w:rPr>
      </w:pPr>
      <w:r>
        <w:rPr>
          <w:rFonts w:eastAsia="Times New Roman" w:cs="Tahoma" w:ascii="Calibri Light" w:hAnsi="Calibri Light"/>
          <w:lang w:eastAsia="en-GB"/>
        </w:rPr>
        <w:t>What is a standard form contract? [5] Discuss in detail, in your own words and supporting with relevant examples or scenarios two (2) issues that can be associated with the use of standard form contracts. [20]</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In what five (5) ways can an offer be terminated? Discuss in detail, in your own words and supporting with relevant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20:38:00Z</dcterms:modified>
  <cp:revision>22</cp:revision>
  <dc:subject/>
  <dc:title/>
</cp:coreProperties>
</file>