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Banking and 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discuss how the following have affected the way in which banks operate:</w:t>
      </w:r>
    </w:p>
    <w:p>
      <w:pPr>
        <w:pStyle w:val="Normal"/>
        <w:spacing w:lineRule="auto" w:line="240" w:before="0" w:after="0"/>
        <w:jc w:val="both"/>
        <w:rPr/>
      </w:pPr>
      <w:r>
        <w:rPr>
          <w:rFonts w:eastAsia="Times New Roman" w:cs="Tahoma" w:ascii="Calibri Light" w:hAnsi="Calibri Light"/>
          <w:lang w:eastAsia="en-GB"/>
        </w:rPr>
        <w:t>- Consolidation and geographical expansion. [15] - Technology and automation.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pPr>
      <w:r>
        <w:rPr>
          <w:rFonts w:eastAsia="Times New Roman" w:cs="Tahoma" w:ascii="Calibri Light" w:hAnsi="Calibri Light"/>
          <w:lang w:eastAsia="en-GB"/>
        </w:rPr>
        <w:t>Discuss in detail 5 reasons why it is useful for non-financial managers in a financial institution to have adequate knowledge of financial managemen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In your own words, discuss in detail 5 drawbacks of equity financing in relation to the business owner.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the following roles played by banks: - Guarantor role [5]; - Risk management role [5]; - Policy role [5]; - Agency role [5]; - Intermediation role [5].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supporting with relevant examples or scenarios how each of the following affect the growth in shareholder value: - Ensuring operational excellence [12.5]; - Making disciplined investment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the agency theory and the agency problem. Suggest relevant solution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44:00Z</dcterms:modified>
  <cp:revision>15</cp:revision>
  <dc:subject/>
  <dc:title/>
</cp:coreProperties>
</file>