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Introduction to Banking and 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financial sustainability?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Can long term shareholder value be created by management mainly by focusing and working towards profit maximization? Why? Discuss in detail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How has convergence [12.5] and globalization [12.5] affected the operation of banks and other financial services firms? Discuss supporting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five (5) criticisms associated with offshore banking.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asset management decision in corporate finance?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five (5) factors that may discourage a business owner from using equity financing.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43:00Z</dcterms:modified>
  <cp:revision>15</cp:revision>
  <dc:subject/>
  <dc:title/>
</cp:coreProperties>
</file>