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roduction to Accounting and Financial Analysi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For the financial period 2010, Urban Retail Ltd made all of its sales on credit. Information extracted from the company revealed the following: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ross profit was 10%. The average collection period was 18 days. Inventory turned over 9 times. The ratio of non-current liabilities expressed in proportion to equity was 0.5 to 1. Total asset turnover was 2.5 times. The quick ratio was 1:1.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Notes and payables = £100,000; Common stock = £100,000; Retained earnings = £100,0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Assuming a 360 day year, calculate the values (in £) of the following: - Inventory [5]; - Plant and equipment [5]; - Long term debt [3]; - Total assets [3]; - Account receivables [3]; - Cash at bank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If the firm’s earnings after tax and interest payments was £50,000; what was its net profit margi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What does it mean for a business entity to exist as a partnership? [5]</w:t>
      </w:r>
    </w:p>
    <w:p>
      <w:pPr>
        <w:pStyle w:val="Normal"/>
        <w:spacing w:lineRule="auto" w:line="240" w:before="0" w:after="0"/>
        <w:rPr/>
      </w:pPr>
      <w:r>
        <w:rPr>
          <w:rFonts w:eastAsia="Times New Roman" w:cs="Tahoma" w:ascii="Calibri Light" w:hAnsi="Calibri Light"/>
          <w:lang w:eastAsia="en-GB"/>
        </w:rPr>
        <w:t>b. Discuss in detail, in your own words and supporting with relevant examples or scenarios four (4) advantages of partnership over sole proprietorship. [2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Obtaining receipts or invoices for all expenses and purchases is one of the suggested measures for making bookkeeping easier for financial managers. Supporting with relevant examples or scenarios, discuss any other two (2) measures in detail.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he following information is available from TKX Services Ltd: Receipt from the sale of short term securities (£42,000); payment for inventory (£400,000); payment of dividends (£90,000); receipt from the sale of fixed asset (£150,000); payment for admin expenses (£32,000); payment for income taxes (£98,000); receipt from the issuance of stock (£30,000); revenue (£1,810,500); interest payment (£20,050); purchase of long term securities (£52,000); receipt from borrowings (£12,000); payment of salaries (£640,000); purchase of land (£120,000); sale of long term securities (£21,200); payment for other operating expenses (£115,000); payment for the repurchase of stock (£51,0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Using the information provided determine the: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a. Net cash flow from operations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b. Net cash flow from financing activities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c. Net cash flow from investing activities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 Net increase or decrease in cash for that accounting period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 Balance brought forward if cash at the end of the current accounting period is £300,650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cs="Tahoma" w:ascii="Calibri Light" w:hAnsi="Calibri Light"/>
        </w:rPr>
        <w:t>What five (5) factors can affect the effectiveness of a budgeting control system?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Write an essay on five (5) people or entities that may use or be interested your organization’s accounting information. Explain why/how such information may be used or may be of significance to them. The discussion must be in your own words and supported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46:00Z</dcterms:modified>
  <cp:revision>23</cp:revision>
  <dc:subject/>
  <dc:title/>
</cp:coreProperties>
</file>