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ernational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is globalization?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n international joint venture? Give an account on it supporting with relevant examples or scenarios. The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franchising? [10] Discuss in detail two (2) advantages of franchising to the franchisee. Support your discussion with appropriate examples or scenario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strategic alliance? [10] Discuss in detail two (2) reasons why organizations may enter into a strategic alliance.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Export Management Companies or Export Houses? What roles do they play in international marketing?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cs="Tahoma" w:ascii="Calibri Light" w:hAnsi="Calibri Light"/>
        </w:rPr>
        <w:t>What factors are likely to encourage an organization to market outside its home country? Discuss any two (2) in detail. Support your discussion with appropriate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54:00Z</dcterms:modified>
  <cp:revision>19</cp:revision>
  <dc:subject/>
  <dc:title/>
</cp:coreProperties>
</file>