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ernational Bank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Basel Agreement (or Basel Accord)? In your own words give an account on i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urrency options are used to hedge against foreign currency risk exposure in international banking. What is currency option? [10] Describe three (3) types of currency options [1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xamine five (5) key issues under the Foreign Bank Supervision Enhancement Act of 1991. Answer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is an international bank?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Differentiate between representative offices and branch offices in the context of international banking.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is the “growing customer use of securities markets in raising funds” considered a challenge faced by international banks? Discuss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How do smaller community financial institutions survive and compete with the larger international competitors? Discuss in your own words. [25]</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57:00Z</dcterms:modified>
  <cp:revision>25</cp:revision>
  <dc:subject/>
  <dc:title/>
</cp:coreProperties>
</file>