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Human Resource Management in Practi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the cognitive perspective to understanding the nature of learning.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5 drivers of organizational learning and development. Support your discussion with relevant scenarios or example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cs="Tahoma"/>
        </w:rPr>
      </w:pPr>
      <w:r>
        <w:rPr>
          <w:rFonts w:cs="Tahoma" w:ascii="Calibri Light" w:hAnsi="Calibri Light"/>
        </w:rPr>
        <w:t>Discuss the considerations that must be made when recruiting from oversea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2 challenges associated with the “occupational choice: preparation to work” stage of the career development path.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eastAsia="Times New Roman" w:cs="Tahoma" w:ascii="Calibri Light" w:hAnsi="Calibri Light"/>
          <w:lang w:eastAsia="en-GB"/>
        </w:rPr>
        <w:t>Discuss in detail 5 benefits of internal recruitment. Support your discussion with relevant scenarios or exampl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five (5) macro environment factors affecting human resource planning. Support your discussion with appropriate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1:05:00Z</dcterms:modified>
  <cp:revision>14</cp:revision>
  <dc:subject/>
  <dc:title/>
</cp:coreProperties>
</file>