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Human Resource Management in Practi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uccession planning? Discuss its importance in organizational management. Support your discussion with appropriate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some of the problems that can be identified with the use of tests in employee recruitment? Discuss in detail any two (2) of such problems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systematic model of learning and training as developed by Torrington et al. Support your account with appropriate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What is broadbanding in human resource management? Discuss in detail, in your own words and supporting with relevant examples or scenarios. [25]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two distinctive types of performance related pay schemes? Discuss them in detail.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at is performance management all about? Give an account on it supporting with relevant examples or scenarios. The account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1:01:00Z</dcterms:modified>
  <cp:revision>23</cp:revision>
  <dc:subject/>
  <dc:title/>
</cp:coreProperties>
</file>