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Human Resource Management in Practice</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in detail two (2) challenges that can be associated with the “occupational choice: preparation to work” stage of the career development path? How can individuals be assisted to overcome these challenge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Give an account on two (2) things that can be done to enhance the contribution and implementation of human resource planning in the organization. The account must be in your own words and supported with relevant examples or scenario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Give an account on the systematic model of learning and training as developed by Torrington et al. Support your account with appropriate examples or scenarios. The account must be in your own word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pPr>
      <w:r>
        <w:rPr>
          <w:rFonts w:eastAsia="Times New Roman" w:cs="Tahoma" w:ascii="Calibri Light" w:hAnsi="Calibri Light"/>
          <w:lang w:eastAsia="en-GB"/>
        </w:rPr>
        <w:t>What must a recruiter take into consideration or do when recruiting from abroad? Give an account on any two (2) of such issues supporting with relevant examples or scenario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before="0" w:after="0"/>
        <w:rPr/>
      </w:pPr>
      <w:r>
        <w:rPr>
          <w:rFonts w:eastAsia="Times New Roman" w:cs="Tahoma" w:ascii="Calibri Light" w:hAnsi="Calibri Light"/>
          <w:lang w:eastAsia="en-GB"/>
        </w:rPr>
        <w:t>What five (5) factors affect the choice of human resource selection methods used in an organization? Discuss in detail, in your own words and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Give a detailed account on two (2) reconciliation measures you will recommend in a company where HR supply forecast has fallen short of demand forecast. [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Calibri Light" w:hAnsi="Calibri Light" w:cs="Tahoma"/>
        <w:color w:val="A6A6A6"/>
        <w:sz w:val="18"/>
      </w:rPr>
    </w:pPr>
    <w:r>
      <w:rPr>
        <w:rFonts w:cs="Tahoma" w:ascii="Calibri Light" w:hAnsi="Calibri Light"/>
        <w:color w:val="A6A6A6"/>
        <w:sz w:val="18"/>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2">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5-04-19T19:03:00Z</cp:lastPrinted>
  <dcterms:modified xsi:type="dcterms:W3CDTF">2022-07-26T21:00:00Z</dcterms:modified>
  <cp:revision>23</cp:revision>
  <dc:subject/>
  <dc:title/>
</cp:coreProperties>
</file>