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Fundamentals of Administrative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contextualSpacing/>
        <w:jc w:val="both"/>
        <w:rPr>
          <w:rFonts w:ascii="Calibri Light" w:hAnsi="Calibri Light" w:cs="Tahoma"/>
        </w:rPr>
      </w:pPr>
      <w:r>
        <w:rPr>
          <w:rFonts w:cs="Tahoma" w:ascii="Calibri Light" w:hAnsi="Calibri Light"/>
        </w:rPr>
        <w:t>Give an account on five areas of consideration when upgrading a traditional office to an electronic on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five (5) responsibilities of a senior administrative manager.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five (5) advantages of using open plan office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how decentralization: - Improves employee motivation [12.5]; - Encourages the development of managerial personnel [12.5]. Support your discussion with appropriate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in detail 2 approaches that can be used to identify ergonomic problems at the workplace.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5 disadvantages of decentralization.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3:29:00Z</dcterms:modified>
  <cp:revision>13</cp:revision>
  <dc:subject/>
  <dc:title/>
</cp:coreProperties>
</file>