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Fundamentals of Administrative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limitations can be identified with decentralization in business organizations? Discuss any two (2) in detail.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responsibilities of a Management Services Department (or other similar department) in an organization? Discuss any two (2) in detail. The discussion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wo (2) approaches that can be used for the identification of ergonomic problems at the workplac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five (5) areas that an organization’s information technology security plan should cover. The discussion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contextualSpacing/>
        <w:jc w:val="both"/>
        <w:rPr>
          <w:rFonts w:ascii="Calibri Light" w:hAnsi="Calibri Light" w:cs="Tahoma"/>
        </w:rPr>
      </w:pPr>
      <w:r>
        <w:rPr>
          <w:rFonts w:cs="Tahoma" w:ascii="Calibri Light" w:hAnsi="Calibri Light"/>
        </w:rPr>
        <w:t>How will an Organization and Methods team (or other similar team) accomplish a routine task in an organization? Write an essay on the main steps. The essay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 database management system? In your own words discuss its importance in business management. Support your discussion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3:27:00Z</dcterms:modified>
  <cp:revision>25</cp:revision>
  <dc:subject/>
  <dc:title/>
</cp:coreProperties>
</file>