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Financial Risk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A bank has posted interest sensitive assets and interest sensitive liabilities worth £125,000,000 and £245,000,000 respectively. It has total assets worth £300,000,000. What is the bank’s interest sensitive gap (IS Gap)? [5] Determine the bank’s interest sensitivity ratio. [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b. A bond is purchased today at £2972. It promises an interest payment of £200 each over the next three years when it will be redeemed by its issuer for £3500. With this information determine its yield to maturity.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Give an account on two (2) elements that a financial derivative risk management system must contain. The account must be in your own words and supported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are gap analysis and duration analysis used in managing financial risks?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in detail, in your own words and supporting with relevant examples or scenarios two (2) roles played by an asset liability committee (or other similar body) in a financial institution.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net interest margin? How is it used to assess the performance of a financial institution?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a. What is a yield curve? [5] What is the significance of an upward sloping curve [5] and a horizontal curve [5]?</w:t>
      </w:r>
    </w:p>
    <w:p>
      <w:pPr>
        <w:pStyle w:val="Normal"/>
        <w:spacing w:before="0" w:after="0"/>
        <w:rPr/>
      </w:pPr>
      <w:r>
        <w:rPr>
          <w:rFonts w:cs="Calibri Light" w:ascii="Calibri Light" w:hAnsi="Calibri Light"/>
        </w:rPr>
        <w:t>b. What are financial futures contracts [5] and options contracts [5]. The discussion must be in your own word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7T13:31:00Z</dcterms:modified>
  <cp:revision>24</cp:revision>
  <dc:subject/>
  <dc:title/>
</cp:coreProperties>
</file>