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Financial Management</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does it mean to finance a business through equity capital?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Discuss in detail the following reasons why it is useful for non-financial managers in a financial institution to have adequate knowledge of financial management. Support your discussion with appropriate scenarios or example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Ability to know the financial consequences of their decisions [12.5]; - Ability to engage with business strategy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rite an essay on five (5) people or entities that may use or be interested your organization’s accounting information. Explain why/how such information may be used or may be of significance to them. The discussion must be in your own words and supported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cs="Tahoma"/>
        </w:rPr>
      </w:pPr>
      <w:r>
        <w:rPr>
          <w:rFonts w:cs="Tahoma" w:ascii="Calibri Light" w:hAnsi="Calibri Light"/>
        </w:rPr>
        <w:t>Discuss in detail, in your own words and supporting with relevant examples or scenarios the investment decision function of financial management.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the agency theory?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A business has approached a bank for a loan to purchase a property. The loan has been approved and will be secured on the property. The debt to equity ratio is expressed as 0.75:0.25. What will be the weighted average cost of capital for this investment if the property costs £230,000? Shareholders require a return of 10% on their investment and the bank expects a 4.5% return. Tax rate is 20%. [15]</w:t>
      </w:r>
    </w:p>
    <w:p>
      <w:pPr>
        <w:pStyle w:val="Normal"/>
        <w:spacing w:before="0" w:after="200"/>
        <w:jc w:val="both"/>
        <w:rPr/>
      </w:pPr>
      <w:r>
        <w:rPr>
          <w:rFonts w:eastAsia="Times New Roman" w:cs="Tahoma" w:ascii="Calibri Light" w:hAnsi="Calibri Light"/>
          <w:lang w:eastAsia="en-GB"/>
        </w:rPr>
        <w:t>b. Discuss in detail the two (2) ways by which a company creates wealth for its investors. [10]</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3:36:00Z</dcterms:modified>
  <cp:revision>25</cp:revision>
  <dc:subject/>
  <dc:title/>
</cp:coreProperties>
</file>