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Ethical Marketing and Social Responsibility</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societal marketing?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rPr/>
      </w:pPr>
      <w:r>
        <w:rPr>
          <w:rFonts w:eastAsia="Times New Roman" w:cs="Tahoma" w:ascii="Calibri Light" w:hAnsi="Calibri Light"/>
          <w:lang w:eastAsia="en-GB"/>
        </w:rPr>
        <w:t xml:space="preserve">Discuss in detail, in your own words and supporting with relevant examples or scenarios two (2) ethical issues that can be identified with advertising. [25]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y is marketing said to create false wants and too much materialism?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product stewardship? Give an account on it supporting with relevant examples or scenarios. The account must be in your own words. [25]</w:t>
      </w:r>
    </w:p>
    <w:p>
      <w:pPr>
        <w:pStyle w:val="Normal"/>
        <w:spacing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Discuss the following impacts of marketing on consumers - Planned obsolescence [12.5] - High pressure selling [12.5]. Support your discussion with appropriate examples or scenarios. The discussion must be in your own word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wo (2) negative impacts that marketing activities of large companies have on other smaller businesses. Support your discussion with appropriate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3:41:00Z</dcterms:modified>
  <cp:revision>17</cp:revision>
  <dc:subject/>
  <dc:title/>
</cp:coreProperties>
</file>