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w:t>
      </w:r>
      <w:r>
        <w:rPr>
          <w:rFonts w:eastAsia="Times New Roman" w:cs="Tahoma" w:ascii="Calibri Light" w:hAnsi="Calibri Light"/>
          <w:bCs/>
          <w:sz w:val="28"/>
          <w:szCs w:val="24"/>
          <w:lang w:eastAsia="en-GB"/>
        </w:rPr>
        <w:t>Employee Relations and Employment Law</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before="0" w:after="0"/>
        <w:jc w:val="both"/>
        <w:rPr/>
      </w:pPr>
      <w:r>
        <w:rPr>
          <w:rFonts w:cs="Tahoma" w:ascii="Calibri Light" w:hAnsi="Calibri Light"/>
        </w:rPr>
        <w:t>Discuss in detail two (2) management objectives for introducing employee involvement schemes in an organization. Support your discussion with appropriate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direct and indirect employee participation in organization decision making. Support your discussion with appropriate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the following categories of management styles in employee relations as suggested by Purcell et al 1983: - Paternalist [12.5]; - Traditional [12.5]. Support your discussion with appropriate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Give an account on the employee involvement-commitment cycle (as suggested by Bratton et al) and apply it to an organization of your choice. Support your discussion with appropriate examples or scenario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the following benefits of equality and diversity in an organization: - Building employee commitment, morale and discretionary effort [12.5]; - Improving knowledge of how to operate in different cultures [12.5]. Support your discussion with appropriate examples or scenario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rPr/>
      </w:pPr>
      <w:r>
        <w:rPr>
          <w:rFonts w:eastAsia="Times New Roman" w:cs="Tahoma" w:ascii="Calibri Light" w:hAnsi="Calibri Light"/>
          <w:lang w:eastAsia="en-GB"/>
        </w:rPr>
        <w:t>Discuss in detail 5 factors affecting the quality of employee relations in an organization. Support your discussion with appropriate examples or scenarios. [25]</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before="0" w:after="0"/>
        <w:rPr>
          <w:rFonts w:ascii="Calibri Light" w:hAnsi="Calibri Light" w:eastAsia="Times New Roman" w:cs="Calibri Light"/>
          <w:lang w:eastAsia="en-GB"/>
        </w:rPr>
      </w:pPr>
      <w:r>
        <w:rPr>
          <w:rFonts w:eastAsia="Times New Roman" w:cs="Calibri Light" w:ascii="Calibri Light" w:hAnsi="Calibri Light"/>
          <w:lang w:eastAsia="en-GB"/>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7T14:01:00Z</dcterms:modified>
  <cp:revision>19</cp:revision>
  <dc:subject/>
  <dc:title/>
</cp:coreProperties>
</file>