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Employee Relations and Employment Law</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rPr/>
      </w:pPr>
      <w:r>
        <w:rPr>
          <w:rFonts w:eastAsia="Times New Roman" w:cs="Tahoma" w:ascii="Calibri Light" w:hAnsi="Calibri Light"/>
          <w:lang w:eastAsia="en-GB"/>
        </w:rPr>
        <w:t>What two (2) benefits does effective employee communications provide to the organization? Discuss in detail, in your own words and supporting with relevant examples or scenarios [25]</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 xml:space="preserve">How does – Company culture [12.5] – Communication [12.5] affect employee relations? Discuss in detail supporting with relevant examples or scenarios. The discussion must be in your own words.       </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do you understand by the term employee relations? Give an account on it supporting with relevant examples or scenarios. The account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Discuss two (2) of the three ways that employee voice can be viewed as described by Dundon et al (2004). Support your discussion with appropriate examples or scenarios. The discussion must be in your own word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Differentiate between single union bargaining and single table bargaining in trade union recognition. [10]</w:t>
      </w:r>
    </w:p>
    <w:p>
      <w:pPr>
        <w:pStyle w:val="Normal"/>
        <w:spacing w:lineRule="auto" w:line="240" w:before="0" w:after="0"/>
        <w:jc w:val="both"/>
        <w:rPr/>
      </w:pPr>
      <w:r>
        <w:rPr>
          <w:rFonts w:eastAsia="Times New Roman" w:cs="Tahoma" w:ascii="Calibri Light" w:hAnsi="Calibri Light"/>
          <w:lang w:eastAsia="en-GB"/>
        </w:rPr>
        <w:t>b. What procedures must be followed by an employer to avoid employee dismissal being considered as being unfair for an employee with a year’s service in an organization? Discuss.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rFonts w:ascii="Calibri Light" w:hAnsi="Calibri Light" w:eastAsia="Times New Roman" w:cs="Tahoma"/>
          <w:lang w:eastAsia="en-GB"/>
        </w:rPr>
      </w:pPr>
      <w:r>
        <w:rPr>
          <w:rFonts w:eastAsia="Times New Roman" w:cs="Tahoma" w:ascii="Calibri Light" w:hAnsi="Calibri Light"/>
          <w:lang w:eastAsia="en-GB"/>
        </w:rPr>
        <w:t>What is equality and diversity at work? Give an account on it supporting with relevant examples or scenarios. The account must be in your own word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7T13:46:00Z</dcterms:modified>
  <cp:revision>20</cp:revision>
  <dc:subject/>
  <dc:title/>
</cp:coreProperties>
</file>