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Employee Motivation and Reten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two (2) disadvantages can be identified with the use of profit sharing schemes (in respect of the employee)?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 xml:space="preserve">How do: - Training and development [12.5] – Improving the quality of line management [12.5] help reduce staff turnover in an organization? Discuss in detail, in your own words and supporting with relevant examples or scenarios.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McGregor’s Theory Y. [15]. What are the implication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What are employers’ reasons for implementing adequate staff reward strategies? Discuss any two (2) of such reason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t>
      </w:r>
      <w:r>
        <w:rPr>
          <w:rFonts w:eastAsia="Times New Roman" w:cs="Tahoma" w:ascii="Calibri Light" w:hAnsi="Calibri Light"/>
          <w:lang w:eastAsia="en-GB"/>
        </w:rPr>
        <w:t>Expectancy” is a component of Vroom’s expectancy theory. Discuss this component in detail,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 detailed account on two (2) main categories of reasons (as suggested by Torrington et al) that lead to employees voluntarily exiting an employment. What is the role of HRM in managing the reasons you have identified? The account must be in your own words and supported with relevant examples or scenarios. [25]</w:t>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4:03:00Z</dcterms:modified>
  <cp:revision>24</cp:revision>
  <dc:subject/>
  <dc:title/>
</cp:coreProperties>
</file>