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Employee Motivation and Reten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 xml:space="preserve">Discuss in detail two (2) advantages of employee turnover to the organization. Support your discussion with appropriate examples or scenarios. [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the following component of Vroom’s expectancy theory: - Valence [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employee retention strategy: - Management of employee expectations [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five motivational factors that yield positive satisfaction in an organization as examined by Herzberg in his 2 factor theory.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Give an account on 5 objectives for the implementation of employee reward strategies in an organiza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two (2) disadvantages of employee turnover to the organization.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ahoma" w:hAnsi="Tahoma" w:eastAsia="Times New Roman"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05:00Z</dcterms:modified>
  <cp:revision>14</cp:revision>
  <dc:subject/>
  <dc:title/>
</cp:coreProperties>
</file>