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is e-business considered cost effective by business owners?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n e-marketing plan? Give an account on it supporting with relevant examples or scenarios. The account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five (5) best practices that can be followed by webmasters and web content producers to help a website achieve a better ranking in search engine result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benefits does the use of the extranet provide to the company? Discuss any two (2) in detail supporting with relevant examples or scenarios. The discussion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content sponsorship?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at is electronic customer relationship management (eCRM)?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07:00Z</dcterms:modified>
  <cp:revision>16</cp:revision>
  <dc:subject/>
  <dc:title/>
</cp:coreProperties>
</file>