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E-Market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rPr/>
      </w:pPr>
      <w:r>
        <w:rPr>
          <w:rFonts w:eastAsia="Times New Roman" w:cs="Tahoma" w:ascii="Calibri Light" w:hAnsi="Calibri Light"/>
          <w:lang w:eastAsia="en-GB"/>
        </w:rPr>
        <w:t>Discuss in detail 5 technical considerations that must be made by an organization in the design of its marketing website.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Give an account on the following online advertising tools: - Content sponsorship [12.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 Viral marketing [12.5]. </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e use of extranet and intranet in marketing management.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Give an account on five (5) characteristics that should be possessed by the objectives set by the marketing team when developing an e-marketing plan. Support your discussion with appropriate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pply SWOT analysis to your e-marketing plan.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Prepare an Executive Summary for an e-marketing plan of your choice.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alibri" w:hAnsi="Calibri" w:eastAsia="Calibri" w:cs="Calibri"/>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4:15:00Z</dcterms:modified>
  <cp:revision>13</cp:revision>
  <dc:subject/>
  <dc:title/>
</cp:coreProperties>
</file>