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Drilling, Mechanical and Non Mechanical Aspect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escribe the operation of air drilling.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3 disadvantages of air drilling. Support your discussion with appropriate examples or scenario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iscuss in detail supporting with relevant examples or scenarios: - Production sharing contract [12.5]; - Concession agreement [12.5] with reference to the type of contract that may exist between a multinational oil company and a host government.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bnormal high pressure? How can it be detected during a drilling operation and how can it be managed? Discuss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unitization? What does it entail and what is its significance to oil producers? Discuss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jc w:val="both"/>
        <w:rPr/>
      </w:pPr>
      <w:r>
        <w:rPr>
          <w:rFonts w:cs="Tahoma" w:ascii="Calibri Light" w:hAnsi="Calibri Light"/>
        </w:rPr>
        <w:t>a. Draw the tricone bit [5] and give an account on it in your own word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escribe the function of the Kelly (part of the rotary drilling system).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 xml:space="preserve">Discuss the following drilling problems in detail. - Sloughing shale [12.5]; - Corrosive gases [12.5]. How can they be prevented or managed? Support your discussion with appropriate examples or scenarios.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18:00Z</dcterms:modified>
  <cp:revision>16</cp:revision>
  <dc:subject/>
  <dc:title/>
</cp:coreProperties>
</file>