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Drilling, Mechanical and Non Mechanical Aspect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jc w:val="both"/>
        <w:rPr>
          <w:rFonts w:ascii="Calibri Light" w:hAnsi="Calibri Light" w:cs="Tahoma"/>
        </w:rPr>
      </w:pPr>
      <w:r>
        <w:rPr>
          <w:rFonts w:cs="Tahoma" w:ascii="Calibri Light" w:hAnsi="Calibri Light"/>
        </w:rPr>
        <w:t>a. Examine 5 types of wells drilled in the oil and gas industry.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escribe the polycrystalline diamond compact (PDC) bit.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escribe the characteristics of the Kelly in the rotating system of a rotary drilling rig.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escribe the tricone bit. [1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n your own words give an account on the conditions leading to “stuck pipe” during a drilling operation and how the situation can be remedied.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is a non-participating mineral interest? Discuss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a. Explain the following: - Dry hole agreement [5]; - Bottom hole contribution [5]; - Acreage contribution agreement [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formation damage? How can it be prevented?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Describe the following mobile offshore drilling units: - Semi-submersible drilling rig [12.5]; - Drillship [12.5]. Support your descriptions with suitable diagrams. </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Footer"/>
      <w:jc w:val="center"/>
      <w:rPr>
        <w:rFonts w:ascii="Tahoma" w:hAnsi="Tahoma" w:cs="Tahoma"/>
        <w:b/>
        <w:b/>
        <w:color w:val="A6A6A6"/>
        <w:sz w:val="16"/>
      </w:rPr>
    </w:pPr>
    <w:r>
      <w:rPr>
        <w:rFonts w:cs="Tahoma" w:ascii="Tahoma" w:hAnsi="Tahoma"/>
        <w:color w:val="A6A6A6"/>
        <w:sz w:val="16"/>
      </w:rPr>
      <w:t>Do not reproduce contents of the IPED study manual when answering the questions above. All answers must be in your own words. You will be disqualified from this exam if found engaging in any examination malpractice which includes reproduction of contents of the IPED study manual and related materials. Say NO to examination malpractice.</w:t>
    </w:r>
  </w:p>
  <w:p>
    <w:pPr>
      <w:pStyle w:val="Footer"/>
      <w:jc w:val="center"/>
      <w:rPr>
        <w:rFonts w:ascii="Tahoma" w:hAnsi="Tahoma" w:cs="Tahoma"/>
        <w:b/>
        <w:b/>
        <w:color w:val="A6A6A6"/>
        <w:sz w:val="16"/>
      </w:rPr>
    </w:pPr>
    <w:r>
      <w:rPr>
        <w:rFonts w:cs="Tahoma" w:ascii="Tahoma" w:hAnsi="Tahoma"/>
        <w:b/>
        <w:color w:val="A6A6A6"/>
        <w:sz w:val="16"/>
      </w:rPr>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19:00Z</dcterms:modified>
  <cp:revision>18</cp:revision>
  <dc:subject/>
  <dc:title/>
</cp:coreProperties>
</file>