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w:t>
      </w:r>
      <w:r>
        <w:rPr>
          <w:rFonts w:eastAsia="Times New Roman" w:cs="Tahoma" w:ascii="Calibri Light" w:hAnsi="Calibri Light"/>
          <w:bCs/>
          <w:sz w:val="28"/>
          <w:szCs w:val="24"/>
          <w:lang w:eastAsia="en-GB"/>
        </w:rPr>
        <w:t>Customer Service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How has product similarity influenced companies’ approach to customer service management? Discuss in detail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ccording to the customer service fact, it is easier to get present customers to buy 10% more than increase your customer base by 10%. Discuss this fact in detail supporting with relevant examples or scenario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Evaluate the importance of good communication skills in business management. Support your evaluation with appropriate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Discuss in detail step three (3) in Ram Charan’s concept of Value Creation Selling. The discussion must be in your own words and must be supported with relevant examples or scenario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Supporting with relevant examples or scenarios, discuss in detail and in your own words five (5) steps you will follow to handle customers’ complaints in your organization. Assume there is no need to implement an escalation procedure.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Give an account on the tangible elements of business management affecting customer service management. Support your discussion with appropriate examples or scenarios. [25] </w:t>
      </w:r>
    </w:p>
    <w:p>
      <w:pPr>
        <w:pStyle w:val="Normal"/>
        <w:spacing w:before="0" w:after="0"/>
        <w:rPr>
          <w:rFonts w:ascii="Calibri Light" w:hAnsi="Calibri Light" w:eastAsia="Times New Roman" w:cs="Calibri Light"/>
          <w:lang w:eastAsia="en-GB"/>
        </w:rPr>
      </w:pPr>
      <w:r>
        <w:rPr>
          <w:rFonts w:eastAsia="Times New Roman" w:cs="Calibri Light" w:ascii="Calibri Light" w:hAnsi="Calibri Light"/>
          <w:lang w:eastAsia="en-GB"/>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7T14:21:00Z</dcterms:modified>
  <cp:revision>17</cp:revision>
  <dc:subject/>
  <dc:title/>
</cp:coreProperties>
</file>