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Customer Servic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intangible elements of customer care? How does the management of these elements lead to the enhancement of customer satisfac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pPr>
      <w:r>
        <w:rPr>
          <w:rFonts w:eastAsia="Times New Roman" w:cs="Tahoma" w:ascii="Calibri Light" w:hAnsi="Calibri Light"/>
          <w:lang w:eastAsia="en-GB"/>
        </w:rPr>
        <w:t xml:space="preserve">a. What is Value Creation Selling? Discuss in detail and in your own words. [10] </w:t>
      </w:r>
    </w:p>
    <w:p>
      <w:pPr>
        <w:pStyle w:val="Normal"/>
        <w:spacing w:lineRule="auto" w:line="240" w:before="0" w:after="0"/>
        <w:rPr/>
      </w:pPr>
      <w:r>
        <w:rPr>
          <w:rFonts w:eastAsia="Times New Roman" w:cs="Tahoma" w:ascii="Calibri Light" w:hAnsi="Calibri Light"/>
          <w:lang w:eastAsia="en-GB"/>
        </w:rPr>
        <w:t>b. Discuss in detail step four (4) in Ram Charan’s concept of Value Creation Selling. The discussion must be in your own words and must be supported with relevant examples or scenarios. [1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Discuss in detail and in your own words the tangible elements of business management affecting customer service management. Support your discussion with appropriate examples or scenarios. [2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five (5) customer support programmes can be used with the aim of improving customer satisfaction? Give an account on each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etting organizational goals that are customer oriented, developing effective customer service skills of employees and the setting of customer satisfaction standards are actions that must be taken with the aim of achieving effective and sustainable customer services in an organization.  Discuss in detail five (5) other related steps that must be take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 xml:space="preserve">What two (2) sentences or phrases can be used to describe who customers are? Discuss in detail, in your own words and supporting with relevant examples or scenarios. [Use Foster 1999 as reference] [25]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4:20:00Z</dcterms:modified>
  <cp:revision>26</cp:revision>
  <dc:subject/>
  <dc:title/>
</cp:coreProperties>
</file>