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Confli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number of approaches to organizational safety can be identified in the private sector; one of which is the Observe, Report, Advise and Protect (ORAP) model. Give an account on this mode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t>
      </w:r>
      <w:r>
        <w:rPr>
          <w:rFonts w:eastAsia="Times New Roman" w:cs="Tahoma" w:ascii="Calibri Light" w:hAnsi="Calibri Light"/>
          <w:lang w:eastAsia="en-GB"/>
        </w:rPr>
        <w:t>Fight or flight” is a natural human response in conflict situations. Discuss this natural response in detail.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number of psychological barriers can get in the way of a successful communication. Discuss any five (5) in detail, suggesting possible solution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conflict resolution misalignment? How can stakeholders overcome it? Discuss in detail.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What is Negotiating Subject Cooperation?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e primary verbal tactics used to negotiate subject coopera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t>a. Discuss the use of protective action in conflict management. [10]</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t>b. Give an account on the three subject resistance (SR) levels and suggest possible protective actions that can be used in each case. [15]</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tabs>
          <w:tab w:val="clear" w:pos="720"/>
          <w:tab w:val="left" w:pos="2325" w:leader="none"/>
        </w:tabs>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8-03-31T17:34:00Z</cp:lastPrinted>
  <dcterms:modified xsi:type="dcterms:W3CDTF">2018-03-31T16:36:00Z</dcterms:modified>
  <cp:revision>36</cp:revision>
  <dc:subject/>
  <dc:title/>
</cp:coreProperties>
</file>