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Business and the Financial Environ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Write your own notes on: - Securitization [12.5]; - Role of underwriters and dealers in bond issuance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Describe 4 major players in foreign exchange markets. [2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How do financial markets help in managing financial risks? [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With reference to the bond issuer, discuss 5 advantages of issuing bonds.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pPr>
      <w:r>
        <w:rPr>
          <w:rFonts w:eastAsia="Times New Roman" w:cs="Tahoma" w:ascii="Calibri Light" w:hAnsi="Calibri Light"/>
          <w:lang w:eastAsia="en-GB"/>
        </w:rPr>
        <w:t xml:space="preserve">Discuss the 5 key aspects of </w:t>
      </w:r>
      <w:r>
        <w:rPr>
          <w:rFonts w:eastAsia="Times New Roman" w:cs="Tahoma" w:ascii="Calibri Light" w:hAnsi="Calibri Light"/>
          <w:u w:val="dotted"/>
          <w:lang w:eastAsia="en-GB"/>
        </w:rPr>
        <w:t>business culture</w:t>
      </w:r>
      <w:r>
        <w:rPr>
          <w:rFonts w:eastAsia="Times New Roman" w:cs="Tahoma" w:ascii="Calibri Light" w:hAnsi="Calibri Light"/>
          <w:lang w:eastAsia="en-GB"/>
        </w:rPr>
        <w:t xml:space="preserve"> as examined under the business model.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 xml:space="preserve">Discuss in detail supporting with appropriate examples or scenarios the business relationship that may exist between a supplier and customer with respect to: - Product development [12.5];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Marketing support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 xml:space="preserve">Discuss in detail supporting with appropriate examples or scenarios the following issues that must be considered when considering external source of financing for an organization: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Perceived level of risk of the business [12.5]; - Capital structure of the company [12.5]</w:t>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31T15:52:00Z</dcterms:modified>
  <cp:revision>15</cp:revision>
  <dc:subject/>
  <dc:title/>
</cp:coreProperties>
</file>