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Business and the Financial Environ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pPr>
      <w:r>
        <w:rPr>
          <w:rFonts w:eastAsia="Times New Roman" w:cs="Tahoma" w:ascii="Calibri Light" w:hAnsi="Calibri Light"/>
          <w:lang w:eastAsia="en-GB"/>
        </w:rPr>
        <w:t xml:space="preserve">What is factoring? Explain in your own words. [5]. Discuss in detail two (2) advantages of factoring to the business owner. [20] Support your discussion with appropriate examples or scenarios.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Discuss in detail, in your own words and supporting with relevant examples or scenarios two (2) major players in foreign exchange markets. [2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How do financial markets help in managing financial risks? [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rPr/>
      </w:pPr>
      <w:r>
        <w:rPr>
          <w:rFonts w:eastAsia="Times New Roman" w:cs="Tahoma" w:ascii="Calibri Light" w:hAnsi="Calibri Light"/>
          <w:lang w:eastAsia="en-GB"/>
        </w:rPr>
        <w:t>Discuss in detail, in your own words and supporting with relevant examples or scenarios how the activities of money markets influence bond markets in a country.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Give an account on the role of underwriters and dealers in bond issuance. The account must be in your own word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pPr>
      <w:r>
        <w:rPr>
          <w:rFonts w:eastAsia="Times New Roman" w:cs="Tahoma" w:ascii="Calibri Light" w:hAnsi="Calibri Light"/>
          <w:lang w:eastAsia="en-GB"/>
        </w:rPr>
        <w:t xml:space="preserve">Discuss in detail supporting with appropriate examples or scenarios the following issues that must be considered when considering external source of financing for an organization: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Perceived level of risk of the business [12.5]; - Capital structure of the company [1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pPr>
      <w:r>
        <w:rPr>
          <w:rFonts w:eastAsia="Times New Roman" w:cs="Tahoma" w:ascii="Calibri Light" w:hAnsi="Calibri Light"/>
          <w:lang w:eastAsia="en-GB"/>
        </w:rPr>
        <w:t>Discuss in detail five (5) aspects of business culture as examined under the business model.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7T14:32:00Z</dcterms:modified>
  <cp:revision>26</cp:revision>
  <dc:subject/>
  <dc:title/>
</cp:coreProperties>
</file>