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w:t>
      </w:r>
      <w:r>
        <w:rPr>
          <w:rFonts w:eastAsia="Times New Roman" w:cs="Tahoma" w:ascii="Calibri Light" w:hAnsi="Calibri Light"/>
          <w:bCs/>
          <w:sz w:val="28"/>
          <w:szCs w:val="24"/>
          <w:lang w:eastAsia="en-GB"/>
        </w:rPr>
        <w:t>Business and its External Environment / Business Environment of Projects / Business and the Marketing Environ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do you understand by the term external economies of scale? Discuss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Recession is a major economic event which can impact businesses in various ways. What do you understand by this economic event? Discuss. Support your discussion with appropriate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rPr/>
      </w:pPr>
      <w:r>
        <w:rPr>
          <w:rFonts w:eastAsia="Times New Roman" w:cs="Tahoma" w:ascii="Calibri Light" w:hAnsi="Calibri Light"/>
          <w:lang w:eastAsia="en-GB"/>
        </w:rPr>
        <w:t>Discuss in detail supporting with relevant examples or scenarios: - Risk bearing economies of scale [12.5]; - Financial economies of scale [12.5]</w:t>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an Environmental Management System? Discuss in detail its significance in business management. Support your discussion with appropriate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eastAsia="Times New Roman" w:cs="Tahoma" w:ascii="Calibri Light" w:hAnsi="Calibri Light"/>
          <w:lang w:eastAsia="en-GB"/>
        </w:rPr>
        <w:t>Discuss in detail two (2) drawbacks that may be associated with the operation of a multinational company.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eastAsia="Times New Roman" w:cs="Tahoma" w:ascii="Calibri Light" w:hAnsi="Calibri Light"/>
          <w:lang w:eastAsia="en-GB"/>
        </w:rPr>
        <w:t xml:space="preserve">Discuss in detail supporting with appropriate examples or scenarios the business relationship that may exist between a supplier and customer with respect to: - Product development [12.5];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Marketing support [1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31T15:51:00Z</dcterms:modified>
  <cp:revision>21</cp:revision>
  <dc:subject/>
  <dc:title/>
</cp:coreProperties>
</file>